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193020475"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1891032695"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706370543"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