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ГРАФІК ЧЕРГУВАННЯ відповідальних працівників</w:t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ходів щодо запобігання поширенню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онавірусу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>-19 у місті Молочанськ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ймальня міського голови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л./факс: (</w:t>
      </w:r>
      <w:r>
        <w:rPr>
          <w:b/>
          <w:color w:val="000000"/>
          <w:szCs w:val="28"/>
          <w:shd w:fill="FFFFFF" w:val="clear"/>
        </w:rPr>
        <w:t>06178) 40230,</w:t>
      </w:r>
      <w:r>
        <w:rPr>
          <w:b/>
          <w:color w:val="000000"/>
          <w:szCs w:val="28"/>
        </w:rPr>
        <w:t xml:space="preserve"> е-mail: </w:t>
      </w:r>
      <w:r>
        <w:rPr>
          <w:b/>
          <w:color w:val="000000"/>
          <w:szCs w:val="28"/>
          <w:shd w:fill="F7F7F7" w:val="clear"/>
        </w:rPr>
        <w:t>molochanskvk@ukr.net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186"/>
        <w:gridCol w:w="1908"/>
        <w:gridCol w:w="3657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ов Денис Сергій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72287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dk03031981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піна Світлана Івані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94597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оненко Денис Андрій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70699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simonenko94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абаш Любов Сергії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43745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molochansk.vob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йль Олена Олександрі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08491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molochansk.vob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елін Світлана Олександрів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10121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schelin.svetlana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жко Тетяна Іллі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97574217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вобокова  Надія Станіславі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763808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тарук Лариса Леоніді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33924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isto71716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олодимир Олександ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26347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vladimir_volvach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03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иця Наталія Вікторі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3402258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edenko17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04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вренюк Любов Сергії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61906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olochanskvk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04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ов Денис Сергій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72287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dk03031981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4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иця Наталія Вікторі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3402258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edenko17@ukr.net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58:00Z</dcterms:created>
  <dc:creator>Баштовой Валерий</dc:creator>
  <dc:description/>
  <cp:keywords/>
  <dc:language>en-US</dc:language>
  <cp:lastModifiedBy>Вавренюк</cp:lastModifiedBy>
  <cp:lastPrinted>2020-03-19T09:56:00Z</cp:lastPrinted>
  <dcterms:modified xsi:type="dcterms:W3CDTF">2020-03-19T08:08:00Z</dcterms:modified>
  <cp:revision>5</cp:revision>
  <dc:subject/>
  <dc:title>Молочанська міська Рада народних депутатів</dc:title>
</cp:coreProperties>
</file>