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717421253"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483054559"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269168799"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385157639"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259205325"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1777479777"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1032584713"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431207812"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706715174"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879108716"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739330016"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698685062"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2119550846"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1060264380"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816464613"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882053504"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