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ОК ДЕННИЙ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ЕТЬОЇ ПОЗАЧЕРГОВОЇ СЕСІЇ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СЬМОГО СКЛИК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30 грудня 2020 ро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840" w:leader="none"/>
        </w:tabs>
        <w:spacing w:lineRule="exact" w:line="240"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8"/>
          <w:lang w:val="uk-UA"/>
        </w:rPr>
        <w:t>Про Програму «Місцеві стимули для працівників первинної ланки охорони здоров’я на 2021 рік»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Інформація Рубан К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840" w:leader="none"/>
        </w:tabs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2. Про  Програми розвитку первинної медико-санітарної допомоги на території Молочанської міської ради у 2020 роц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Рубан К.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3. </w:t>
      </w:r>
      <w:r>
        <w:rPr>
          <w:sz w:val="28"/>
          <w:szCs w:val="28"/>
          <w:lang w:val="uk-UA"/>
        </w:rPr>
        <w:t>Про затвердження  «Програми соціально - економічного розвитку населених пунктів М</w:t>
      </w:r>
      <w:r>
        <w:rPr>
          <w:sz w:val="28"/>
          <w:szCs w:val="28"/>
        </w:rPr>
        <w:t>олочан</w:t>
      </w:r>
      <w:r>
        <w:rPr>
          <w:sz w:val="28"/>
          <w:szCs w:val="28"/>
          <w:lang w:val="uk-UA"/>
        </w:rPr>
        <w:t>ської міської ради  на 2021 - 2025 роки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в.о начальника відділ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.</w:t>
      </w:r>
      <w:r>
        <w:rPr>
          <w:sz w:val="28"/>
          <w:szCs w:val="28"/>
          <w:lang w:val="uk-UA"/>
        </w:rPr>
        <w:t xml:space="preserve"> Про  заходи на 2021 рік на виконання   “Програми соціально економічного розвитку населених пунктів Молочанської  міської ради  на 2021-2025 роки.”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в.о начальника відділ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   Про  бюджет Молочанської міської територіальної громади на 2021 рік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6. </w:t>
      </w:r>
      <w:r>
        <w:rPr>
          <w:sz w:val="28"/>
          <w:szCs w:val="28"/>
          <w:lang w:val="uk-UA"/>
        </w:rPr>
        <w:t>Про створення фінансового відділу Молочанської міської ради, затвердження Положення про фінансовий відділ та вжиття заходів щодо його державної реє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 Про підтвердження повноважень представника Молочанської міської ради у Всеукраїнській асоціації органів місцевого самоврядування «Асоціація міст України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Про визначення мінімальної вартості місячної орендної плати одного квадратного метра загальної площі нерухомого майна фізичних осіб в м.Молочанськ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Гонтарук Лариси Леонідів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Про внесення змін до рішення № 12 від 17.06.2020 року «Про встановлення єдиного податку в м. Молочанськ на 2021 р»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секретаря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 внесення змін до рішення № 13 від 17.06.2020 р «Про встановлення податку на нерухоме майно, відмінне від земельної ділянки у м. Молочанськ на 2020 р.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секретаря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 внесення змін до рішення № 14 від 17.06.2020 р. «Про встановлення плати за землю у м. Молочанськ на 2021р.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я секретаря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2. Про внесення змін до Статутів комунальних установ Молочан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3. Про внесення змін до Статутів шкільних та позашкільних закладів Молоча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Style14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Про внесення змін до  Статуту комунального підприємства «Славутич» Молочан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Інформація міського голови</w:t>
      </w:r>
    </w:p>
    <w:p>
      <w:pPr>
        <w:pStyle w:val="Style14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Про внесення змін до  Статуту комунального підприємства «Кірове» Молочан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Style14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Про внесення змін до  Статуту комунального підприємства «Венеція» Молочанської 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Інформація міського голови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Про визначення переліку об'єктів та видів суспільно-корисних робіт на 2021 рік для порушників, на яких судом накладено адміністративне стягнення у вигляді громадськ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секретаря ради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Про визначення переліку об'єктів та видів суспільно-корисних робіт на 2021 рік для осіб, засуджених до покарання у вигляді громадськ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секретаря ради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 . Про визначення переліку об’єктів та видів суспільно корисних робіт на 2021 рік для порушників, на яких судом накладено адміністративне стягнення у вигляді суспільно корисних робі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секретаря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0. Звіт  Дмитроченко В.І. про ситуацію в КП «Камелія» 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Дмитроченко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5" w:after="75"/>
        <w:rPr/>
      </w:pPr>
      <w:r>
        <w:rPr>
          <w:sz w:val="28"/>
          <w:szCs w:val="28"/>
        </w:rPr>
        <w:t>21. Про ліквідацію комунального підприємства «</w:t>
      </w:r>
      <w:r>
        <w:rPr>
          <w:sz w:val="28"/>
          <w:szCs w:val="28"/>
          <w:lang w:val="uk-UA"/>
        </w:rPr>
        <w:t>Камелія</w:t>
      </w:r>
      <w:r>
        <w:rPr>
          <w:sz w:val="28"/>
          <w:szCs w:val="28"/>
        </w:rPr>
        <w:t>»    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передачу майна КП «Камелія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3. Звіт в.о. директора КП «Громада» про роботу підприємства за 2020 рік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омація в.о. директора</w:t>
      </w:r>
    </w:p>
    <w:p>
      <w:pPr>
        <w:pStyle w:val="Normal"/>
        <w:shd w:fill="FFFFFF" w:val="clear"/>
        <w:spacing w:before="75" w:after="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5" w:after="75"/>
        <w:rPr/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>Про ліквідацію комунального підприємства «</w:t>
      </w:r>
      <w:r>
        <w:rPr>
          <w:sz w:val="28"/>
          <w:szCs w:val="28"/>
          <w:lang w:val="uk-UA"/>
        </w:rPr>
        <w:t>Громада</w:t>
      </w:r>
      <w:r>
        <w:rPr>
          <w:sz w:val="28"/>
          <w:szCs w:val="28"/>
        </w:rPr>
        <w:t>»    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25.</w:t>
      </w:r>
      <w:r>
        <w:rPr>
          <w:sz w:val="28"/>
          <w:szCs w:val="28"/>
          <w:lang w:val="uk-UA"/>
        </w:rPr>
        <w:t xml:space="preserve"> Про передачу майна КП «Громада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6.  Про план роботи Молочанської міської ради восьмого скликання на І півріччя 2021 року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секретаря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Про затвердження  проек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>в землеустрою щодо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ведення земельних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янок для ведення особистого селянського господарства громадя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Гогу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8. Про затвердження 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о</w:t>
      </w:r>
      <w:r>
        <w:rPr>
          <w:sz w:val="28"/>
          <w:szCs w:val="28"/>
          <w:lang w:val="uk-UA"/>
        </w:rPr>
        <w:t>ї документації щодо встановлення (відновлення) меж земельної ділянки в натурі на місцевості та надання у власність громадянам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Гогу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9. Про затвердження проект</w:t>
      </w:r>
      <w:r>
        <w:rPr>
          <w:sz w:val="28"/>
          <w:szCs w:val="28"/>
          <w:lang w:val="uk-UA"/>
        </w:rPr>
        <w:t>у землеустрою щодо відведення земельної ділянки для індивідуального садівництва та надання у власність Сичовій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Гогу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.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виділення громадянину РФ Цисарському І.Б. в натурі (на місцевості) належної земельної ділянки як власнику земельної частки (паю) із земель колективної власності по колишньому КСП «Дружба» Новомиколаївської сільської ради Токмацького району Запоріз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Гогу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Про прийняття земельних д</w:t>
      </w:r>
      <w:r>
        <w:rPr>
          <w:sz w:val="28"/>
          <w:szCs w:val="28"/>
          <w:lang w:val="uk-UA"/>
        </w:rPr>
        <w:t>іл</w:t>
      </w:r>
      <w:r>
        <w:rPr>
          <w:sz w:val="28"/>
          <w:szCs w:val="28"/>
        </w:rPr>
        <w:t>янок 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ськогосподарського призначененя з д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власно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комунальну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Гогу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Про надання дозволів на виготовлення проек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 землеустрою громадя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Гогу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Про </w:t>
      </w:r>
      <w:r>
        <w:rPr>
          <w:sz w:val="28"/>
          <w:szCs w:val="28"/>
          <w:lang w:val="uk-UA"/>
        </w:rPr>
        <w:t xml:space="preserve">надання дозволів на розробку </w:t>
      </w:r>
      <w:r>
        <w:rPr>
          <w:sz w:val="28"/>
          <w:szCs w:val="28"/>
        </w:rPr>
        <w:t>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них документацій для 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ництва і обслуговування житлових будинків господарських 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ель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оруд громадяна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форм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 Гогу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Г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9:00Z</dcterms:created>
  <dc:creator>вс2</dc:creator>
  <dc:description/>
  <cp:keywords/>
  <dc:language>en-US</dc:language>
  <cp:lastModifiedBy>Вавренюк</cp:lastModifiedBy>
  <cp:lastPrinted>2020-12-28T10:37:00Z</cp:lastPrinted>
  <dcterms:modified xsi:type="dcterms:W3CDTF">2020-12-28T14:31:00Z</dcterms:modified>
  <cp:revision>56</cp:revision>
  <dc:subject/>
  <dc:title/>
</cp:coreProperties>
</file>