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678354983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     04.09.2020                        м.Молочанськ                                        № 41</w:t>
      </w:r>
    </w:p>
    <w:p>
      <w:pPr>
        <w:pStyle w:val="Style15"/>
        <w:spacing w:before="0" w:after="0"/>
        <w:jc w:val="center"/>
        <w:rPr>
          <w:sz w:val="28"/>
        </w:rPr>
      </w:pPr>
      <w:r>
        <w:rPr>
          <w:sz w:val="28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591545013" r:id="rId4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у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Шевченка, 45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Рекомендувати представникам політичних партій, кандидатам у депутати місцевих рад, кандидатам на посаду міського голови територіальної громади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Рішення виконавчого комітету від  24.05.2019 №  50 «Про відведення місць та обладнання стендів, дошок оголошень у людних місцях для розміщення матеріалів передвиборної агітації» вважати таким, що втратило чинність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6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422248763" r:id="rId6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    04.09.2020                           м.Молочанськ                                        № 42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и Назаренко Вячеслава Вікторовича, який зареєстрований за адресою: м.Молочанськ, вул. Щаслива, 13а, кв. 3, Сімачкової Людмили Миколаївни, яка зареєстрована за адресою: м.Молочанськ, провул. Некрасова, буд. 4 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Надати Назаренко Вячеславу Вікторовичу, який зареєстрований за адресою: м.Молочанськ, вул. Щаслива, 13а кв.3, матеріальну допомогу  для лікування в розмірі 1000,00 грн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Надати Сімачковій Людмилі Миколаївні, яка зареєстрована за адресою: м.Молочанськ, провул. Некрасова, буд. 4, матеріальну допомогу  для поховання сина  Сімачкова Ігоря Миколайовича в розмірі 500,00 грн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48:00Z</dcterms:created>
  <dc:creator>Остролуцька</dc:creator>
  <dc:description/>
  <cp:keywords/>
  <dc:language>en-US</dc:language>
  <cp:lastModifiedBy>Синиця</cp:lastModifiedBy>
  <cp:lastPrinted>2020-09-03T16:49:00Z</cp:lastPrinted>
  <dcterms:modified xsi:type="dcterms:W3CDTF">2020-09-07T05:29:00Z</dcterms:modified>
  <cp:revision>6</cp:revision>
  <dc:subject/>
  <dc:title/>
</cp:coreProperties>
</file>