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75975119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452728468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681209918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   04.09.2020                           м.Молочанськ                                        № 42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 Назаренко Вячеслава Вікторовича, який зареєстрований за адресою: м.Молочанськ, вул. Щаслива, 13а, кв. 3, Сімачкової Людмили Миколаївни, яка зареєстрована за адресою: м.Молочанськ, провул. Некрасова, буд. 4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1000,00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Сімачковій Людмилі Миколаївні, яка зареєстрована за адресою: м.Молочанськ, провул. Некрасова, буд. 4, матеріальну допомогу  для поховання сина  Сімачкова Ігоря Миколайовича в розмірі 500,00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8:00Z</dcterms:created>
  <dc:creator>Остролуцька</dc:creator>
  <dc:description/>
  <cp:keywords/>
  <dc:language>en-US</dc:language>
  <cp:lastModifiedBy>Синиця</cp:lastModifiedBy>
  <cp:lastPrinted>2020-09-03T16:49:00Z</cp:lastPrinted>
  <dcterms:modified xsi:type="dcterms:W3CDTF">2020-09-07T05:29:00Z</dcterms:modified>
  <cp:revision>6</cp:revision>
  <dc:subject/>
  <dc:title/>
</cp:coreProperties>
</file>