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491490</wp:posOffset>
            </wp:positionV>
            <wp:extent cx="457200" cy="5486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        .08.2020                       м.Молочанськ                                        №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изначення виконавця послуг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вивезення побутових відходів в м.Молочанськ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розділом а) п.6 ст.30 Закону України «Про місцеве самоврядування в Україні», рішенням сесії Молочанської міської ради від 17 червня 2020 року №8 «Про проведення конкурсу з визначення виконавця послуг з вивезення побутових відходів в м.Молочанськ», розглянувши протокол конкурсної комісії від 27 липня 2020 року № 1, виконавчий комітет Молочанської міської ра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твердити протокол конкурсної комісії по проведенню конкурсу з визначення виконавця послуг з вивезення  побутових відходів  в м. Молочанськ від 27липня 2020року №1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Визнати переможцем конкурсу з визначення виконавця послуг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 вивезення побутових відходів в м. Молочанськ  комунальне підприємство «Громада Молочанської міської ради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класти з КП «Громада Молочанської міської ради» договір на надання послуг з вивезення   побутових відходів в м.Молочанськ терміном на 12 місяців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 цього рішення покласти на заступника міського голови з питань діяльності виконавчих органів ради Ковальова Д.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   В.ВОЛЬВАЧ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ge">
              <wp:posOffset>539750</wp:posOffset>
            </wp:positionV>
            <wp:extent cx="457200" cy="548640"/>
            <wp:effectExtent l="0" t="0" r="0" b="0"/>
            <wp:wrapNone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    .08.2020                      м.Молочанськ                                        №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 безоплатну передачу об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єкту  житлового фонду   за адресою: м.Молочанськ, вул. Вокзальна  будинок 63, квартира 8 в приватну власність, який перебуває на балансі КП «Громада Молочанської міської ради» і  є комунальною власністю територіальної громади м. Молочанськ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ст.29, 30 Закону України «Про місцеве самоврядування в Україні», Законом України «Про приватизацію державного житлового фонду», розглянувши заяву Стіхарьової Тетяни Туймурадівни від 21.07.2020 про безоплатну передачу квартири державного житлового фонду в приватну власність, виконавчий комітет Молочанської міської рад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Передати в приватну власність квартиру згідно з додатком № 1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Затвердити розрахунок площ, що приватизується, згідно з додатком №2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Рекомендувати приватному підприємству «Малі-44» оформити свідоцтво про право власності на житло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Рекомендувати Стіхарьовій Тетяні Туймурадівні здійснити державну реєстрацію права власності на нерухоме майно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Контроль за виконанням рішення покласти на заступника міського голови з питань діяльності виконавчих органів ради Ковальова Д.С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             В.ВОЛЬВАЧ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b/>
          <w:bCs/>
          <w:color w:val="000000"/>
          <w:sz w:val="32"/>
          <w:szCs w:val="32"/>
        </w:rPr>
        <w:t xml:space="preserve">              </w:t>
      </w:r>
      <w:r>
        <w:rPr>
          <w:color w:val="000000"/>
        </w:rPr>
        <w:t>                                                     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             </w:t>
      </w: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  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   </w:t>
      </w:r>
      <w:r>
        <w:rPr>
          <w:color w:val="000000"/>
          <w:sz w:val="28"/>
          <w:szCs w:val="28"/>
        </w:rPr>
        <w:t xml:space="preserve">Додаток  №1 до ріше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 xml:space="preserve">виконавчого комітету  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Молочанської  міської ра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 xml:space="preserve">від         08.2020 року №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004"/>
        <w:gridCol w:w="415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 </w:t>
            </w:r>
            <w:r>
              <w:rPr>
                <w:color w:val="000000"/>
                <w:sz w:val="28"/>
                <w:szCs w:val="28"/>
              </w:rPr>
              <w:t>П.І.по Б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       </w:t>
            </w:r>
            <w:r>
              <w:rPr>
                <w:color w:val="000000"/>
                <w:sz w:val="28"/>
                <w:szCs w:val="28"/>
              </w:rPr>
              <w:t>Адрес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t xml:space="preserve">Безоплатно передана         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        </w:t>
            </w:r>
            <w:r>
              <w:rPr>
                <w:color w:val="000000"/>
                <w:sz w:val="28"/>
                <w:szCs w:val="28"/>
              </w:rPr>
              <w:t>площа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іхарьова Тетяна Туймурадівн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Молочанськ,  вул.Вокзальна буд.63, кв.8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                                                      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   </w:t>
            </w:r>
            <w:r>
              <w:rPr>
                <w:color w:val="000000"/>
                <w:sz w:val="28"/>
                <w:szCs w:val="28"/>
              </w:rPr>
              <w:t>½   49,3     кв.м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тахар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дмила Василівна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Молочанськ,  вул.Вокзальна буд.63, кв.8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   </w:t>
            </w:r>
            <w:r>
              <w:rPr>
                <w:color w:val="000000"/>
                <w:sz w:val="28"/>
                <w:szCs w:val="28"/>
              </w:rPr>
              <w:t>½   49,3     кв.м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                                                                                                 Н.В.Синиця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Підготувала  Гонтарук Л.Л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    </w:t>
      </w:r>
      <w:r>
        <w:rPr>
          <w:color w:val="000000"/>
          <w:sz w:val="28"/>
          <w:szCs w:val="28"/>
        </w:rPr>
        <w:t xml:space="preserve">Додаток  №2 до рішен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 xml:space="preserve">виконавчого комітету  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Молочанської  міської рад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від          08.2020  №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         </w:t>
      </w:r>
      <w:r>
        <w:rPr>
          <w:color w:val="000000"/>
          <w:sz w:val="28"/>
          <w:szCs w:val="28"/>
        </w:rPr>
        <w:t>РОЗРАХУНО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Площі квартири/будинку/, що безоплатно приватизуєтьс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гальна площа квартири /будинку/    49,30кв.м /П/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2.Кількість мешканців у квартирі /будинку/  _____2_________/М/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3.Розмір загальної площі, що підлягає безоплатній передачі згідно з   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Законом 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Пб = М x=  ____</w:t>
      </w:r>
      <w:r>
        <w:rPr>
          <w:color w:val="000000"/>
          <w:sz w:val="28"/>
          <w:szCs w:val="28"/>
          <w:u w:val="single"/>
        </w:rPr>
        <w:t>2 x 21,0+10 = 52,00</w:t>
      </w:r>
      <w:r>
        <w:rPr>
          <w:color w:val="000000"/>
          <w:sz w:val="28"/>
          <w:szCs w:val="28"/>
        </w:rPr>
        <w:t xml:space="preserve">__кв.м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Відносна вартість квартири /будинку/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В=П x  0,18 =    ____49,3</w:t>
      </w:r>
      <w:r>
        <w:rPr>
          <w:color w:val="000000"/>
          <w:sz w:val="28"/>
          <w:szCs w:val="28"/>
          <w:u w:val="single"/>
        </w:rPr>
        <w:t xml:space="preserve"> x 0,18  = 8,87</w:t>
      </w:r>
      <w:r>
        <w:rPr>
          <w:color w:val="000000"/>
          <w:sz w:val="28"/>
          <w:szCs w:val="28"/>
        </w:rPr>
        <w:t xml:space="preserve">____  грн.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5.Сума житлових чеків, яка підлягає видачі мешканця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 </w:t>
      </w:r>
      <w:r>
        <w:rPr>
          <w:color w:val="000000"/>
          <w:sz w:val="28"/>
          <w:szCs w:val="28"/>
        </w:rPr>
        <w:t>Сч=Пб-Пх0,18= 52,0-49,3=2,70гр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</w:t>
      </w:r>
      <w:r>
        <w:rPr>
          <w:color w:val="000000"/>
          <w:sz w:val="28"/>
          <w:szCs w:val="28"/>
        </w:rPr>
        <w:t xml:space="preserve">6.Доплата за надлишкову площу   ___=____                                             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Підпис відповідальної                                  Підпис наймача, що приватизує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за розрахунок особи                                     квартиру /будинок/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                              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___________     Багінська Л.Д                    _____________ Стіхарьова Т.Т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 міськвиконкому                                 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дготувала  Гонтарук Л.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єк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57200" cy="55245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6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6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    ___.08.2020                           м.Молочанськ                                        № ___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матеріальної допомоги</w:t>
      </w:r>
    </w:p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Керуючись пп.4 п. «а» ст.34 Закону України «Про місцеве самоврядування в Україні» та розглянувши заяви Карначової Світлани Миколаївни від 10.08.2020, яка зареєстрована за адресою: </w:t>
      </w:r>
      <w:bookmarkStart w:id="0" w:name="OLE_LINK4"/>
      <w:bookmarkStart w:id="1" w:name="OLE_LINK3"/>
      <w:r>
        <w:rPr>
          <w:color w:val="000000"/>
          <w:sz w:val="28"/>
          <w:szCs w:val="28"/>
        </w:rPr>
        <w:t xml:space="preserve">м.Молочанськ, вул. Першотравнева, 8, </w:t>
      </w:r>
      <w:bookmarkStart w:id="2" w:name="OLE_LINK2"/>
      <w:bookmarkStart w:id="3" w:name="OLE_LINK1"/>
      <w:bookmarkEnd w:id="0"/>
      <w:bookmarkEnd w:id="1"/>
      <w:r>
        <w:rPr>
          <w:color w:val="000000"/>
          <w:sz w:val="28"/>
          <w:szCs w:val="28"/>
        </w:rPr>
        <w:t>Савран Валентини Іванівни від 17.08.2020, яка зареєстрована за адресою: м.Молочанськ, вул. Шевченка, 186</w:t>
      </w:r>
      <w:bookmarkEnd w:id="2"/>
      <w:bookmarkEnd w:id="3"/>
      <w:r>
        <w:rPr>
          <w:color w:val="000000"/>
          <w:sz w:val="28"/>
          <w:szCs w:val="28"/>
        </w:rPr>
        <w:t>, Євменчук Таміли Леонідівни від 19.08.2020, яка зареєстрована за адресою: м.Молочанськ, вул. Дальня, 21, та представлені матеріали, виконавчий комітет Молочанської міської ради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     </w:t>
      </w:r>
      <w:r>
        <w:rPr>
          <w:color w:val="000000"/>
          <w:sz w:val="28"/>
          <w:szCs w:val="28"/>
        </w:rPr>
        <w:t>ВИРІШИВ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   Надати Карначовій Світлані Миколаївні, яка зареєстрована за адресою: м.Молочанськ, вул. Першотравнева, 8 матеріальну допомогу  для лікування її чоловіка Карначова Олега Івановича в розмірі _________ грн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  Надати Савран Валентині Іванівні, яка зареєстрована за адресою: м.Молочанськ, вул. Шевченка, 186, матеріальну допомогу  для лікування в розмірі _____ грн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  Надати Євменчук Тамілі Леонідівні, яка зареєстрована за адресою: м.Молочанськ, вул. Дальня, 21, матеріальну допомогу  для лікування її дітей Поліщук Валентина, 2009р.н., та Поліщук Тимура, 2013р.н, в розмірі _________ гр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 Начальнику відділу фінансово-господарського забезпечення,  головному бухгалтеру виконавчого комітету Молочанської міської ради Кривобоковій Н.С. здійснити виплату матеріальної допомоги у вересні місяці. </w:t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   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/>
        <w:t>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57200" cy="552450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чанська міська рада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кмацького району Запорізької області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комітет</w:t>
      </w:r>
    </w:p>
    <w:p>
      <w:pPr>
        <w:pStyle w:val="Style16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ІШЕНН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    .08.2020 року                                                                           № 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 внесення змін до рішення виконавчого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мітету Молочанської міської ради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ід 21.03.2006 №38 «Про встановлення опіки над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еповнолітньою Халісовою О.А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color w:val="000000"/>
        </w:rPr>
      </w:pPr>
      <w:r>
        <w:rPr>
          <w:color w:val="000000"/>
          <w:sz w:val="28"/>
          <w:szCs w:val="28"/>
        </w:rPr>
        <w:t>Керуючись п.4 розділу б) ст.34 Закону України „Про місцеве самоврядування в Україні”</w:t>
      </w:r>
      <w:r>
        <w:rPr>
          <w:rStyle w:val="Rvts23"/>
          <w:bCs/>
          <w:color w:val="000000"/>
          <w:sz w:val="28"/>
          <w:szCs w:val="28"/>
        </w:rPr>
        <w:t xml:space="preserve">, розглянувши заяву Молибог І.С. від 27.07.2020, </w:t>
      </w:r>
      <w:r>
        <w:rPr>
          <w:color w:val="000000"/>
          <w:sz w:val="28"/>
          <w:szCs w:val="28"/>
        </w:rPr>
        <w:t>виконавчий комітет Молочанської міської ради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      </w:t>
      </w:r>
      <w:r>
        <w:rPr>
          <w:color w:val="000000"/>
          <w:sz w:val="28"/>
          <w:szCs w:val="28"/>
        </w:rPr>
        <w:t>ВИРІШИВ:</w:t>
      </w:r>
    </w:p>
    <w:p>
      <w:pPr>
        <w:pStyle w:val="Normal"/>
        <w:ind w:firstLine="37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1. Внести зміни до п.1 рішення виконавчого комітету Молочанської міської ради від 21.03.2006 №38 «Про встановлення опіки над неповнолітньою Халісовою О.А.» та викласти в наступній редакції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«1. Призначити Молибог І.С. опікуном над неповнолітньою Халісовою О.А.».</w:t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2. </w:t>
      </w:r>
      <w:r>
        <w:rPr>
          <w:color w:val="000000"/>
          <w:sz w:val="28"/>
          <w:szCs w:val="28"/>
        </w:rPr>
        <w:t>Контроль за виконанням рішення покласти на заступника міського голови з питань діяльності виконавчих органів ради Ковальова Д.С.</w:t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6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іський голова                           </w:t>
        <w:tab/>
        <w:t xml:space="preserve">                                      </w:t>
        <w:tab/>
        <w:t>        В.ВОЛЬВАЧ</w:t>
      </w:r>
    </w:p>
    <w:p>
      <w:pPr>
        <w:pStyle w:val="Normal"/>
        <w:rPr>
          <w:sz w:val="28"/>
        </w:rPr>
      </w:pPr>
      <w:r>
        <w:rPr/>
        <w:t> 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17:00Z</dcterms:created>
  <dc:creator>Гонтарук</dc:creator>
  <dc:description/>
  <cp:keywords/>
  <dc:language>en-US</dc:language>
  <cp:lastModifiedBy>Синиця</cp:lastModifiedBy>
  <dcterms:modified xsi:type="dcterms:W3CDTF">2020-08-25T12:44:00Z</dcterms:modified>
  <cp:revision>5</cp:revision>
  <dc:subject/>
  <dc:title>проект</dc:title>
</cp:coreProperties>
</file>