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1575204515"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1011192245"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676445143"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1483873130"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81926206"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1190746807"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296752395"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447665806"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1869778994"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273407219"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678419382"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1095370354"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1395396201"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