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248469128"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008720090"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