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640257008"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968178008"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