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531406571"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2109519057"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060651257"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1711787328"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1103755269"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349095701"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855572973"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313405122"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938366237"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882829354"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1612919951"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1964992655"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932621597"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583520719"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841658206"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605078358"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1420744614"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869552627"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