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 Програми розвитку житлово-комунального господарств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6</w:t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83"/>
        <w:gridCol w:w="1751"/>
        <w:gridCol w:w="1435"/>
        <w:gridCol w:w="1144"/>
        <w:gridCol w:w="1731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земельної ділянки, яка розташована в межах населеного пункту - міста Молочанськ Токмацького району Запорізької області по вулиці Ми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опили Stihl MS180 32c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штування  контейнерних майданч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стаді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скпер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вакуумної машини КО-503В-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сміттєвоза з боковим завантаженням СБМ-30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ганку будівлі за адресою м. Молочанськ вулиця Педенко,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для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вимірювання повного опору петлі фаза-нуль та ізоляції силової електропроводки, випробування опору контура зазем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міна трифазного лічильника прямоточн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лючення нової або реконструйованої електроустановки споживача до мережі ПАТ Запоріжжяелектроенерго КЛ в ТП (0,4 кВ, 1 приєдн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ння гідрогеологічних робіт згідно договору з ТОВ Брант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  <w:lang w:val="uk-UA"/>
        </w:rPr>
      </w:pPr>
      <w:r>
        <w:rPr>
          <w:rFonts w:cs="Antiqua;Century Gothic" w:ascii="Antiqua;Century Gothic" w:hAnsi="Antiqua;Century Gothic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019654617" r:id="rId3"/>
        </w:objec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7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 соціально-економічноої сфери міст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еруючись пп. 1 п. «а» ст. 27, пп. 1 п. 2 ст. 52 Закону України «Про місцеве самоврядування в Україні», Законом України «Про Державний бюджет на 2019 рік», рішенням ради від 21.12.2018 року № 3 «Про міський бюджет м. Молочанськ на 2019 рік», рішенням міської ради від 21.10.2019 року № 4 «Про затвердження міської Програми розвитку соціально-економічноої сфери міст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соціально-економічноої сфери міст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Погодити  внесення змін та доповнень до основних заходів </w:t>
      </w:r>
      <w:r>
        <w:rPr>
          <w:color w:val="000000"/>
          <w:sz w:val="28"/>
          <w:szCs w:val="28"/>
        </w:rPr>
        <w:t>міської Програми розвитку соціально-економічноої сфери міста на 2019 рік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</w:t>
      </w:r>
      <w:r>
        <w:rPr>
          <w:color w:val="000000"/>
          <w:sz w:val="28"/>
          <w:szCs w:val="28"/>
        </w:rPr>
        <w:t>Про внесення змін та доповнень до основних заходів міської Програми розвитку соціально-економічноої сфери міста на 2019 рік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7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04"/>
        <w:gridCol w:w="1784"/>
        <w:gridCol w:w="1373"/>
        <w:gridCol w:w="1277"/>
        <w:gridCol w:w="172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 обсяг фінансування, гр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ерела фінансування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 районної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225" w:leader="none"/>
                <w:tab w:val="left" w:pos="467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ільні заклади освіт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180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7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604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блів для дошкільної групи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холодильників ELENBERG (2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альної машини Атлант (1шт)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ндиціонеру WEST 12 (1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Ромаш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Тополь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анцелярських товар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вогнегасни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ікон для кухні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дика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одуктів харч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оводження бухгалтерської програми Крістал Фін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ядка вогнегасни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трифазного лічильника прямоточного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лабораторного дослідження води питної, продуктів харчування, грунту, зм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ічна інвентаризація та виготовлення технічних паспортів на будівлі 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ів земельних ділянок під дошкільними навчальними закл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тверд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рідк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аливних брик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чання операторів твердопаливних котлів з видачею свідоц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ологічний пода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новорічних подар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тало пластикових вікон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интеру Epson L3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дматеріалів для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ланків меню-вимо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ібліотека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біблі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удинок культур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6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жорсткого диску для відеоспостереж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у відводу земельної ділянки під міським будинком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штування тротуарною плиткою куточка закоханих біля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до святкових урочистос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хматеріалів для поточного ремонту МБ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74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3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02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     Н.СИНИЦ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472182952" r:id="rId5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м.Молочанськ                                №</w:t>
      </w:r>
      <w:r>
        <w:rPr>
          <w:color w:val="000000"/>
          <w:sz w:val="28"/>
          <w:szCs w:val="28"/>
          <w:lang w:val="uk-UA"/>
        </w:rPr>
        <w:t xml:space="preserve"> 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pt;margin-top:109.3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949426597" r:id="rId7"/>
        </w:objec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десят  тре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12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ів 1, 5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ходи міського бюджету у сумі 16458300 гривень, у тому числі доходи загального фонду міського бюджету – 15983369 гривень та доходи спеціального фонду міського бюджету – 474931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идатки міського бюджету в сумі 17143361 гривень, в тому числі видатки загального фонду міського бюджету 10744307 гривень та видатки спеціального фонду міського бюджету 6399054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профіцит за загальним фондом міського бюджету в сумі 5353399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фіцит за спеціальним фондом міського бюджету в сумі 5924123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11923248 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3, 5, 6, 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3, 5, 6, 7 до цього рішення вважати його невід’ємною части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В.ВОЛЬВАЧ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ge">
              <wp:posOffset>3981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2.12.2019                                 м.Молочанськ                                 №  109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Сердюк Олени Олександрівни від  03.12.2019, яка зареєстрована за адресою: м.Молочанськ, вул. Степова, 21, Самородова Володимира Івановича від 10.12.2019, який зареєстрований за адресою: м.Молочанськ, вул.Степова, 13,  Молибог Ірини Стефанівни від 10.12.2019, яка зареєстрована за адресою: м.Молочанськ, вул.Дальня, 39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Надати Самородову Володимиру Івановичу, який зареєстрований за адресою: м.Молочанськ, вул.Степова, 13, матеріальну допомогу  на поховання його сина Самородова Дмитра Володимировича в розмірі  10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Надати Молибог Ірині Стефанівні, яка зареєстрована за адресою: м.Молочанськ, вул. Дальня, 39, матеріальну допомогу  для лікування її чоловіка Молибог Сергія Михайловича в розмірі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12.12.2019 року             </w:t>
        <w:tab/>
        <w:t>      м.Молочанськ                               № 110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 № 111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2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3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2.12.2019 року №  113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ого бюджету та міських 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, корегування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документів, створених під час діяльності міської ради та її виконавчого комітету у 2018-2019 роках до передачі на державне зберігання до архівного відділу Токмацької райдержадміністра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4:00Z</dcterms:created>
  <dc:creator>Ковальов</dc:creator>
  <dc:description/>
  <cp:keywords/>
  <dc:language>en-US</dc:language>
  <cp:lastModifiedBy>Синиця</cp:lastModifiedBy>
  <cp:lastPrinted>2020-01-09T09:13:00Z</cp:lastPrinted>
  <dcterms:modified xsi:type="dcterms:W3CDTF">2020-01-09T07:16:00Z</dcterms:modified>
  <cp:revision>15</cp:revision>
  <dc:subject/>
  <dc:title> </dc:title>
</cp:coreProperties>
</file>