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36004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 Програми розвитку житлово-комунального господарств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6</w:t>
      </w:r>
    </w:p>
    <w:p>
      <w:pPr>
        <w:pStyle w:val="Normal"/>
        <w:ind w:left="360" w:hanging="0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/>
      </w:pPr>
      <w:r>
        <w:rPr/>
        <w:t> 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383"/>
        <w:gridCol w:w="1751"/>
        <w:gridCol w:w="1435"/>
        <w:gridCol w:w="1144"/>
        <w:gridCol w:w="1731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земельної ділянки, яка розташована в межах населеного пункту - міста Молочанськ Токмацького району Запорізької області по вулиці Мир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опили Stihl MS180 32c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штування  контейнерних майданчик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стаді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міський пар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скпертна оцінка проекту будівництва «Будівництво напірного каналізаційного колектору м. Молочанськ». Коригування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вакуумної машини КО-503В-1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екскаватора-навантажувача «Амкодор 702ЕМ-03 за рахунок виділе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сміттєвоза з боковим завантаженням СБМ-30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ганку будівлі за адресою м. Молочанськ вулиця Педенко, 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для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вимірювання повного опору петлі фаза-нуль та ізоляції силової електропроводки, випробування опору контура зазем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міна трифазного лічильника прямоточног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ключення нової або реконструйованої електроустановки споживача до мережі ПАТ Запоріжжяелектроенерго КЛ в ТП (0,4 кВ, 1 приєдн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конання гідрогеологічних робіт згідно договору з ТОВ Брант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СИНИЦ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  <w:lang w:val="uk-UA"/>
        </w:rPr>
      </w:pPr>
      <w:r>
        <w:rPr>
          <w:rFonts w:cs="Antiqua;Century Gothic" w:ascii="Antiqua;Century Gothic" w:hAnsi="Antiqua;Century Gothic"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84980423" r:id="rId3"/>
        </w:objec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7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и розвитку соціально-економічноої сфери міст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Керуючись пп. 1 п. «а» ст. 27, пп. 1 п. 2 ст. 52 Закону України «Про місцеве самоврядування в Україні», Законом України «Про Державний бюджет на 2019 рік», рішенням ради від 21.12.2018 року № 3 «Про міський бюджет м. Молочанськ на 2019 рік», рішенням міської ради від 21.10.2019 року № 4 «Про затвердження міської Програми розвитку соціально-економічноої сфери міст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соціально-економічноої сфери міст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Погодити  внесення змін та доповнень до основних заходів </w:t>
      </w:r>
      <w:r>
        <w:rPr>
          <w:color w:val="000000"/>
          <w:sz w:val="28"/>
          <w:szCs w:val="28"/>
        </w:rPr>
        <w:t>міської Програми розвитку соціально-економічноої сфери міста на 2019 рік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</w:t>
      </w:r>
      <w:r>
        <w:rPr>
          <w:color w:val="000000"/>
          <w:sz w:val="28"/>
          <w:szCs w:val="28"/>
        </w:rPr>
        <w:t>Про внесення змін та доповнень до основних заходів міської Програми розвитку соціально-економічноої сфери міста на 2019 рік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7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04"/>
        <w:gridCol w:w="1784"/>
        <w:gridCol w:w="1373"/>
        <w:gridCol w:w="1277"/>
        <w:gridCol w:w="1724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міст заходу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рмін виконанн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ього обсяг фінансування, грн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жерела фінансування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 районної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ші джерела фінансування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225" w:leader="none"/>
                <w:tab w:val="left" w:pos="467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28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шкільні заклади освіт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180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575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604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осві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94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98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5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6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блів для дошкільної групи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холодильників ELENBERG (2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альної машини Атлант (1шт)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ондиціонеру WEST 12 (1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Ромаш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Тополь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анцелярських товар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вогнегасник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ікон для кухні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дикамен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одуктів харч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оводження бухгалтерської програми Крістал Фінан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ядка вогнегасни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 трифазного лічильника прямоточного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лабораторного дослідження води питної, продуктів харчування, грунту, змив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ічна інвентаризація та виготовлення технічних паспортів на будівлі дошкільних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ів земельних ділянок під дошкільними навчальними закла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тверд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рідк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аливних брике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чання операторів твердопаливних котлів з видачею свідоц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ологічний пода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новорічних подарун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тало пластикових вікон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интеру Epson L3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дматеріалів для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ланків меню-вимо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ібліотека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80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9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1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бібліоте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удинок культур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2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36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жорсткого диску для відеоспостереж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у відводу земельної ділянки під міським будинком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штування тротуарною плиткою куточка закоханих біля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до святкових урочистос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хматеріалів для поточного ремонту МБ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740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37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02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ради                                                                                                      Н.СИНИЦ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</w:rPr>
        <w:t xml:space="preserve">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613962402" r:id="rId5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м.Молочанськ                                №</w:t>
      </w:r>
      <w:r>
        <w:rPr>
          <w:color w:val="000000"/>
          <w:sz w:val="28"/>
          <w:szCs w:val="28"/>
          <w:lang w:val="uk-UA"/>
        </w:rPr>
        <w:t xml:space="preserve">  10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2pt;margin-top:109.3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1705144907" r:id="rId7"/>
        </w:objec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'ятдесят  трет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12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пунктів 1, 5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доходи міського бюджету у сумі 16458300 гривень, у тому числі доходи загального фонду міського бюджету – 15983369 гривень та доходи спеціального фонду міського бюджету – 474931 гривен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идатки міського бюджету в сумі 17143361 гривень, в тому числі видатки загального фонду міського бюджету 10744307 гривень та видатки спеціального фонду міського бюджету 6399054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профіцит за загальним фондом міського бюджету в сумі 5353399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дефіцит за спеціальним фондом міського бюджету в сумі 5924123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11923248 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3, 5, 6, 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Додатки 3, 5, 6, 7 до цього рішення вважати його невід’ємною части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В.ВОЛЬВАЧ</w:t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ge">
              <wp:posOffset>39814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12.12.2019                                 м.Молочанськ                                 №  109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матеріальної допомог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пп.4 п. «а» ст.34 Закону України «Про місцеве самоврядування в Україні» та розглянувши заяви Сердюк Олени Олександрівни від  03.12.2019, яка зареєстрована за адресою: м.Молочанськ, вул. Степова, 21, Самородова Володимира Івановича від 10.12.2019, який зареєстрований за адресою: м.Молочанськ, вул.Степова, 13,  Молибог Ірини Стефанівни від 10.12.2019, яка зареєстрована за адресою: м.Молочанськ, вул.Дальня, 39,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Надати Сердюк Олені Олександрівні, яка зареєстрована за адресою: м.Молочанськ, вул. Степова, 21, матеріальну допомогу  для лікування її сина Сердюк Богдана Сергійовича в розмірі 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Надати Самородову Володимиру Івановичу, який зареєстрований за адресою: м.Молочанськ, вул.Степова, 13, матеріальну допомогу  на поховання його сина Самородова Дмитра Володимировича в розмірі  100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Надати Молибог Ірині Стефанівні, яка зареєстрована за адресою: м.Молочанськ, вул. Дальня, 39, матеріальну допомогу  для лікування її чоловіка Молибог Сергія Михайловича в розмірі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 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5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 12.12.2019 року             </w:t>
        <w:tab/>
        <w:t>      м.Молочанськ                               № 110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коригування адреси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before="60" w:after="60"/>
        <w:ind w:firstLine="426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 w:eastAsia="uk-UA"/>
        </w:rPr>
        <w:t>п.1</w:t>
      </w:r>
      <w:r>
        <w:rPr>
          <w:b/>
          <w:bCs/>
          <w:color w:val="000000"/>
          <w:sz w:val="28"/>
          <w:szCs w:val="28"/>
          <w:shd w:fill="FFFFFF" w:val="clear"/>
          <w:vertAlign w:val="superscript"/>
          <w:lang w:val="uk-UA" w:eastAsia="uk-UA"/>
        </w:rPr>
        <w:t>1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ст.37 Закону України “Про місцеве самоврядування в Україні”, ст.</w:t>
      </w:r>
      <w:r>
        <w:rPr>
          <w:color w:val="000000"/>
          <w:sz w:val="28"/>
          <w:szCs w:val="28"/>
          <w:shd w:fill="FFFFFF" w:val="clear"/>
          <w:lang w:val="uk-UA" w:eastAsia="uk-UA"/>
        </w:rPr>
        <w:t>26</w:t>
      </w:r>
      <w:r>
        <w:rPr>
          <w:color w:val="000000"/>
          <w:sz w:val="28"/>
          <w:szCs w:val="28"/>
          <w:shd w:fill="FFFFFF" w:val="clear"/>
          <w:vertAlign w:val="superscript"/>
          <w:lang w:val="uk-UA" w:eastAsia="uk-UA"/>
        </w:rPr>
        <w:t>5</w:t>
      </w:r>
      <w:r>
        <w:rPr>
          <w:color w:val="000000"/>
          <w:sz w:val="28"/>
          <w:szCs w:val="28"/>
          <w:lang w:val="uk-UA" w:eastAsia="uk-UA"/>
        </w:rPr>
        <w:t> Закону України “Про </w:t>
      </w:r>
      <w:r>
        <w:rPr>
          <w:color w:val="000000"/>
          <w:sz w:val="25"/>
          <w:szCs w:val="25"/>
          <w:shd w:fill="FFFFFF" w:val="clear"/>
          <w:lang w:val="uk-UA" w:eastAsia="uk-UA"/>
        </w:rPr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регулювання містобудівної діяльності",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 xml:space="preserve">згідно </w:t>
      </w:r>
      <w:r>
        <w:rPr>
          <w:color w:val="000000"/>
          <w:sz w:val="28"/>
          <w:szCs w:val="28"/>
          <w:shd w:fill="FFFFFF" w:val="clear"/>
          <w:lang w:val="uk-UA" w:eastAsia="uk-UA"/>
        </w:rPr>
        <w:t>Тимчасового порядку реалізації експериментального проекту з присвоєння адрес об’єктам будівництва та об’єктам нерухомого майна</w:t>
      </w:r>
      <w:r>
        <w:rPr>
          <w:color w:val="000000"/>
          <w:sz w:val="28"/>
          <w:szCs w:val="28"/>
          <w:lang w:val="uk-UA" w:eastAsia="uk-UA"/>
        </w:rPr>
        <w:t>, затвердженого постановою Кабінету Міністрів України від 27 березня 2019 р. № 367 «Деякі питання дерегуляції господарської діяльності», з метою упорядкування нумерації об’єктів нерухомого майна комунальної власності, розглянувши заяву КП «Громада Молочанської міської ради» від 09.12.2019 року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ровести коригування адреси об’єктів нерухомого майна комунальної власності територіальної громади м.Молочанськ - нежитлових приміщень за адресою: м.Молочанськ, вул.Паркова, 4, та змінити адреси: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 загальною площею 35,3 кв.м на адресу: Україна, Запорізька область, Токмацький район, місто Молочанськ, вулиця Паркова, будівля 4, приміщення 2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75,8 кв.м на адресу: Україна, Запорізька область, Токмацький район, місто Молочанськ, вулиця Паркова, будівля 4, приміщення 3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63,0 кв.м на адресу: Україна, Запорізька область, Токмацький район, місто Молочанськ, вулиця Паркова, будівля 4, приміщення 4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Головному спеціалісту виконавчого комітету Молочанської міської ради Остролуцькій О.В. оприлюднити рішення на офіційному веб-сайті  виконавчого комітету Молочанської міської ради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ab/>
        <w:t xml:space="preserve">                                              </w:t>
        <w:tab/>
        <w:tab/>
        <w:t>   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19400</wp:posOffset>
            </wp:positionH>
            <wp:positionV relativeFrom="page">
              <wp:posOffset>70294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 № 111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spacing w:before="100" w:after="100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>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keepNext w:val="true"/>
        <w:spacing w:before="240" w:after="60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474345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2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водження з твердими побутовими відход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 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1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поводження з твердими побутовими відходами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588645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3</w:t>
      </w:r>
    </w:p>
    <w:p>
      <w:pPr>
        <w:pStyle w:val="Heading7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Heading7"/>
        <w:rPr>
          <w:color w:val="000000"/>
          <w:szCs w:val="28"/>
        </w:rPr>
      </w:pPr>
      <w:r>
        <w:rPr>
          <w:color w:val="000000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 на І квартал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52, 53 Закону України “Про місцеве самоврядування в Україні”, ст. 22 регламенту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план роботи виконавчого комітету Молочанської міської ради на І квартал 2020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  <w:lang w:val="uk-UA"/>
        </w:rPr>
        <w:t>ІV</w:t>
      </w:r>
      <w:r>
        <w:rPr>
          <w:color w:val="000000"/>
          <w:sz w:val="28"/>
          <w:lang w:val="uk-UA"/>
        </w:rPr>
        <w:t xml:space="preserve"> квартал 2019 року (додається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            В.ВОЛЬВА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pacing w:before="0" w:after="0"/>
        <w:ind w:left="54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2.12.2019 року №  113</w:t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 квартал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2133"/>
        <w:gridCol w:w="35"/>
        <w:gridCol w:w="1921"/>
        <w:gridCol w:w="24"/>
        <w:gridCol w:w="17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альний за підготовк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ідготовка та погодження міських програм, погодження змін до міського бюджету та міських програм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виконавчому комітеті Молочанської 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тан виконавської дисципліни та контрольної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іяльності у виконавчому комітеті Молочанськ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няття з контролю рішень виконавчого комітету Молочанської міської ради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виконання міського бюджету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роботу КП «Громада Молочанської міської ради»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згляд, корегування та затвердження тарифів КП «Громада Молочанської міської ради» на послуги з водопостачання для населення, бюджетних установ та інших споживачів по м. Молочанськ; на послуги з вивезення твердих побутових відходів у м. Молочансь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матеріальної допомоги мешканцям міст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поточних питань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вальов Д.С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ішення, розпорядження, листи органів вищого рівня, які надійшли для виконання у І кварталі 2019 рок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утримання орендованого май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тарук Л.Л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відпрацювання робочого часу у підвідомчих установ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Н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Звіти та інформація про виконання розпоряджень голови Р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місяч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ідготовка документів, створених під час діяльності міської ради та її виконавчого комітету у 2018-2019 роках до передачі на державне зберігання до архівного відділу Токмацької райдержадміністрації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екретар виконкому                                                                             Н.СИНИЦ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before="240" w:after="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бычный (веб) Знак"/>
    <w:basedOn w:val="Style12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2.bmp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4:00Z</dcterms:created>
  <dc:creator>Ковальов</dc:creator>
  <dc:description/>
  <cp:keywords/>
  <dc:language>en-US</dc:language>
  <cp:lastModifiedBy>Синиця</cp:lastModifiedBy>
  <cp:lastPrinted>2020-01-09T09:13:00Z</cp:lastPrinted>
  <dcterms:modified xsi:type="dcterms:W3CDTF">2020-01-09T07:16:00Z</dcterms:modified>
  <cp:revision>15</cp:revision>
  <dc:subject/>
  <dc:title> </dc:title>
</cp:coreProperties>
</file>