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ge">
              <wp:posOffset>4260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7 ст. 5 Закону України “Про статус депутатів місцевих рад”, ст. 90 Закону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писках депутатів Молочанської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писках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right"/>
        <w:rPr>
          <w:b/>
          <w:b/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__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ІІ. Затвердити їх склад та обрати головами комісій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15.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398343555" r:id="rId4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2078096799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9900</wp:posOffset>
            </wp:positionH>
            <wp:positionV relativeFrom="page">
              <wp:posOffset>4641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42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740479809" r:id="rId9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361000736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765912486" r:id="rId13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>
          <w:color w:val="000000"/>
        </w:rPr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122,124,134 Земельного кодексу України, закону України «Про землеустрій», Закону України «Про оренду землі» розглянувши, заяву від 10.07.2019року №1, ТОВ «Енергоресурс – 2000» юридична адресам.Запоріжжя, вул. Північнокільцева, буд. 3, приміщ. 41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товариству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Heading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37pt;margin-top:27.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1149096498" r:id="rId15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1457346197" r:id="rId17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 Продовжити термін встановлення ставки орендної плати  за землю товариству з обмеженою відповідальністю 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 м.Молочанськ, вул.Лугова,42, кадастровий номер земельної ділянки 2325210100:02:002:0104, відповідно до договору оренди землі від 24.05.2013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 м.Молочанськ, вул.Шкільна,2, кадастровий номер земельної ділянки 2325210100:05:003:0106, відповідно до договору оренди землі від 14.11.2017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283680384" r:id="rId19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bookmarkStart w:id="0" w:name="o735"/>
      <w:bookmarkEnd w:id="0"/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мних  поліпшень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color w:val="000000"/>
          <w:sz w:val="28"/>
          <w:szCs w:val="28"/>
        </w:rPr>
        <w:t>Керуючись п.3 ст.26, п.5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р.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>р.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-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1777680923" r:id="rId21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_____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en-US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  <w:lang w:val="uk-UA" w:eastAsia="en-US"/>
        </w:rPr>
        <w:t>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ab/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2046194897" r:id="rId23"/>
        </w:objec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__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hd w:fill="FFFF00" w:val="clear"/>
                <w:lang w:val="uk-UA" w:eastAsia="uk-UA"/>
              </w:rPr>
              <w:t>+657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і Широк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іння карантинних бур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099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ункти 1,2,3,4,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 Визначити на 2019 рік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 474931 гривень згідно з додатком 1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атки міського бюджету в сумі 11376869 гривень, в тому числі видатки загального фонду міського бюджету 10200398 гривень, видатки спеціального фонду міського бюджету 1176471 гривні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іцит за загальним фондом міського бюджету в сумі 215106 гривень 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 Затвердити на 2019 рік міжбюджетні трансферти згідно з додатком 5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 комунікаційної та соціальної інфраструктури за об’єктами згідно з додатком 6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. Затвердити розподіл витрат міського бюджету на реалізацію місцевих/регіональних програм у сумі 2142146 гривень згідно з додатком 7 до цього рішення.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      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нести зміни в додатки 1,2,3,5,6,7 до рішення, виклавши їх в новій редакції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датки 1,2,3,5,6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ояснювальна записк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по внесенню змін від 23 липня 2019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міської ради від 21 грудня 2018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№ </w:t>
      </w:r>
      <w:r>
        <w:rPr>
          <w:color w:val="000000"/>
          <w:sz w:val="24"/>
          <w:szCs w:val="24"/>
          <w:lang w:val="uk-UA" w:eastAsia="uk-UA"/>
        </w:rPr>
        <w:t>3 «Про міський бюджет м. Молочанськ на 2019 рік»</w:t>
      </w:r>
    </w:p>
    <w:p>
      <w:pPr>
        <w:pStyle w:val="Normal"/>
        <w:autoSpaceDE w:val="true"/>
        <w:jc w:val="both"/>
        <w:rPr/>
      </w:pPr>
      <w:r>
        <w:rPr/>
        <w:t> 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вільного залишку, який утворився станом на 01.01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27,916 тонн х 2500,00 грн = 69790 грн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перевиконання дохідної частини станом на 01.06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22606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14,234 тонн х 2500,00 грн = 35586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58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вищення заробітної пла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013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рахування на зарпла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03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5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запчастин для поточного ремонту легкового автомобі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7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довий збір за позовом Виконкому Молочанської міської рад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ерерозподіл планових асигнувань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 рахунок зменшення КЕКВ 2230 «Продукти харчування» КПТКВКМБ 0211010 «Надання дошкільної освіти» в сумі 84624 грн придбати паливні брикети з соломи пшениці «NESTRO» 33,850 тонн х 2500,00 грн = 84624 грн по КЕКВ 2275 «Оплата інших енергоносіїв та інших комунальних послуг» по КПТКВКМБ 0211010 «Надання дошкільної освіти» на суму 84624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380483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Головний бухгалтер                                                                                         Н.С. Кривобокова</w:t>
      </w:r>
    </w:p>
    <w:p>
      <w:pPr>
        <w:pStyle w:val="Normal"/>
        <w:rPr>
          <w:sz w:val="24"/>
          <w:szCs w:val="28"/>
          <w:lang w:val="uk-UA" w:eastAsia="uk-UA"/>
        </w:rPr>
      </w:pPr>
      <w:r>
        <w:rPr>
          <w:sz w:val="24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24T13:02:00Z</dcterms:modified>
  <cp:revision>4</cp:revision>
  <dc:subject/>
  <dc:title>Порядок денний третьої сесії Молочанської міської ради сьомого скликання </dc:title>
</cp:coreProperties>
</file>