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58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/>
      </w:pPr>
      <w:r>
        <w:rPr>
          <w:color w:val="000000"/>
          <w:sz w:val="28"/>
          <w:szCs w:val="28"/>
          <w:lang w:val="uk-UA"/>
        </w:rPr>
        <w:t>Про погодження  проекту рішення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розвитку житлово-комунального господарства на 2019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проект рішення ради  «Про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</w:t>
        <w:tab/>
        <w:t xml:space="preserve">   </w:t>
        <w:tab/>
        <w:tab/>
        <w:t xml:space="preserve">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Погоджено </w:t>
      </w:r>
    </w:p>
    <w:p>
      <w:pPr>
        <w:pStyle w:val="Normal"/>
        <w:widowControl w:val="fals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 xml:space="preserve">рішення виконкому 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>від 22.07. 2019 року № 58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08"/>
        <w:gridCol w:w="1782"/>
        <w:gridCol w:w="1460"/>
        <w:gridCol w:w="1163"/>
        <w:gridCol w:w="1763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59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</w:t>
        <w:tab/>
        <w:t xml:space="preserve">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Погоджено </w:t>
      </w:r>
    </w:p>
    <w:p>
      <w:pPr>
        <w:pStyle w:val="Normal"/>
        <w:widowControl w:val="false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 xml:space="preserve">рішення виконкому  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>від 22.07. 2019 року № 59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18630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000000"/>
          <w:lang w:val="uk-UA" w:eastAsia="uk-UA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/>
        </w:rPr>
        <w:t>сорок  сьома позачергова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сесі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widowControl w:val="false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widowControl w:val="false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 23.07.2019                        м.Молочанськ                                        №  </w:t>
      </w:r>
    </w:p>
    <w:p>
      <w:pPr>
        <w:pStyle w:val="Style17"/>
        <w:keepNext w:val="true"/>
        <w:spacing w:before="0" w:after="0"/>
        <w:ind w:left="400" w:hanging="0"/>
        <w:rPr>
          <w:color w:val="000000"/>
        </w:rPr>
      </w:pPr>
      <w:r>
        <w:rPr>
          <w:color w:val="000000"/>
        </w:rPr>
        <w:t> 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1,2,3,5,6,7,8 до цього рішення вважати його невід’ємною частин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 22.07.2019                             м.Молочанськ                                        №  60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розподіл та кількість виділених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івок до оздоровчих закладів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ст. 32  Закону України «Про місцеве самоврядування в Україні», рішення Молочанської міської ради від 11.06.2019 № 1 «Про затвердження Програми оздоровлення дітей міста Молочанськ на 2019 рік», розглянувши заяву Данелюк Світлани Михайлівни від 16.07.2019 року із доданими до неї документами, яка мешкає в м.Молочанськ по вул.Лінійна, 30, кв.2, з метою оздоровлення та відпочинку талановитих та обдарованих дітей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В 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Кількість виділених оздоровчих путівок для дітей складає 1 (одна) штука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Розподілити 1 (одну) путівку до дитячого закладу оздоровлення та відпочинку «Ювілейний» в м.Приморськ Данилюку Ярославу Ігоровичу, 26.09.2011 року народження, як обдарованій та талановитій дітині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Спеціалісту Токмацького районного центру соціальних служб для сім’ї, дітей та молоді провести інструктаж із дитиною та супроводжуючим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нилюк С.М. забезпечити перед відправленням до оздоровчого табору проходження дитини медичного огляду та оформити документи: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овідку епідеміолога про відсутність контакту з інфекційними хворобами;</w:t>
      </w:r>
    </w:p>
    <w:p>
      <w:pPr>
        <w:pStyle w:val="Style17"/>
        <w:widowControl w:val="false"/>
        <w:shd w:fill="FFFFFF" w:val="clear"/>
        <w:tabs>
          <w:tab w:val="clear" w:pos="708"/>
          <w:tab w:val="left" w:pos="730" w:leader="none"/>
        </w:tabs>
        <w:spacing w:before="0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відку дерматолога про відсутність заразних хвороб шкіри;</w:t>
      </w:r>
    </w:p>
    <w:p>
      <w:pPr>
        <w:pStyle w:val="Style17"/>
        <w:widowControl w:val="false"/>
        <w:shd w:fill="FFFFFF" w:val="clear"/>
        <w:tabs>
          <w:tab w:val="clear" w:pos="708"/>
          <w:tab w:val="left" w:pos="730" w:leader="none"/>
        </w:tabs>
        <w:spacing w:before="0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відку про проведення щеплення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від  22.07.2019                       м.Молочанськ                                        №  6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єстрацію місця  прожи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30 Закону України «Про місцеве самоврядування в Україні», Житловим кодексом Української РСР, розглянувши заяву Сардак Валентини Василівни від 19.07.2019, який проживає за адресою: м.Молочанськ, вул.Вокзальна, 63, кв.12 про надання дозволу на реєстрацію місця проживання її онучок Басавро Яни Юріївни та Матяш Анастасії Леонідівни, за вищевказаним місцем проживання, яке є комунальною власністю територіальної громади м.Молочанськ, виконавчий комітет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дозвіл Сардак Валентини Василівни, 14.04.1951 р.н., на реєстрацію місця проживання її онучок Басавро Яни Юріївни, 20.07.1997 р.н., паспорт серія СЮ № 313891, виданий Токмацьким РВ УДМС України в Запорізькій області 14.08.2013, та Матяш Анастасії Леонідівни, 27.03.1998 р.н., паспорт серія СЮ № 344450, виданий Токмацьким РВ УДМС України в Запорізькій області 24.04.2014, за адресою: м.Молочанськ, вул. Вокзальна, будинок 63, квартира 12, яка є комунальною власністю територіальної громади м.Молочансь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даного рішення покласти на заступника міського голови з питань діяльності виконавчих органів ради Ковальова Д.С.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В.О. Вольвач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  22.07.2019                       м.Молочанськ                                        №  62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, розглянувши заяву Барінової Олени Миколаївни від  19.07.2019, яка зареєстрована за адресою: м.Молочанськ, вул. 9 Травня, 19,  та представлені матеріали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Баріновій Олені Миколаївні, яка зареєстрована за адресою: м.Молочанськ, вул. 9 Травня, 19, матеріальну допомогу  на поховання сина Пастушенко Олександра Вікторовича в розмірі 1000,00 грн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КривобоковійН.С. здійснити виплату матеріальної допомоги.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 22.07.2019                       м.Молочанськ                                        №  6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роботи із зверненнями громадя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Молочанському міськвиконкомі за І півріччя 2019 ро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еруючись п.п. 1 п. «б» ст. 38 Закону України “Про місцеве самоврядування в Україні”,  розглянувши інформацію про стан роботи із зверненнями громадян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Молочанському міськвиконкомі за І півріччя 2019 року, у якій зазначено що до Молочанського міськвиконкому на особистому прийомі громадян за І півріччя 2019 р. звернулис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міського голови Вольвач В.О. 17 чоловік; розглянуто питання з роботи комунальної служби - 4; виділення житла – 2; вирішення земельного питання – 2; спилу дерев – 1, медичного обслуговування – 1, реєстрації місця проживання – 1; дитини-інваліда – 1, несплати податків місцевих підприємств – 1, розміщення реклами – 1, стану доріг – 1, роботи РЕМ – 1, матеріальної допомоги – 1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заступника міського голови з питань діяльності виконавчих органів ради Ковальова Д.С. 14  чоловік; розглянуто питання виділення земельної ділянки – 2, реєстрації місця проживання – 1; обстеження житлового приміщення – 1; надання юридичної консультації – 2, технічної документації – 1, комерційного обліку води – 1, оформлення квартири у приватну власність – 1, стихійної торгівлі – 1, взаємовідносини із сусідами – 1, сплати батьківської плати у ДНЗ – 1, роботи комунальної служби – 1, запрошення громадянки РФ - 1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секретаря ради Синиці Н.В.  14  чоловік; розглянуто питання роботи Токмацького міськрайонного відділу ДРАЦС – 2, роботи Токмацького РВ УДМС – 2, реєстрації архівного заповіту – 3, дійсності заповіту – 1, повернення вкладів Сбербанку – 1, накладання «апостилю» – 1, вчинення перекладу на українську мову свідоцтва про шлюб – 1, отримання інформації про дату смерті діда – 1, про порядок спадкування за заповітом – 1, про реєстрацію місця проживання - 1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 І півріччя 2019 року до Молочанського міськвиконкому надійшло 14 письмових заяв, на які </w:t>
      </w:r>
      <w:r>
        <w:rPr>
          <w:color w:val="000000"/>
          <w:sz w:val="28"/>
          <w:szCs w:val="28"/>
        </w:rPr>
        <w:t>над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відповіді та роз’яснення у встановлений законодавством термі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Випадків неякісного або несвоєчасного розгляду звернень громадян у Молочанському міськвиконкомі у І </w:t>
      </w:r>
      <w:r>
        <w:rPr>
          <w:color w:val="000000"/>
          <w:sz w:val="28"/>
          <w:szCs w:val="28"/>
          <w:lang w:val="uk-UA"/>
        </w:rPr>
        <w:t>піврічч</w:t>
      </w:r>
      <w:r>
        <w:rPr>
          <w:color w:val="000000"/>
          <w:sz w:val="28"/>
          <w:szCs w:val="28"/>
        </w:rPr>
        <w:t>і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не було.</w:t>
      </w:r>
      <w:r>
        <w:rPr>
          <w:color w:val="000000"/>
          <w:sz w:val="28"/>
          <w:szCs w:val="28"/>
          <w:lang w:val="uk-UA"/>
        </w:rPr>
        <w:t xml:space="preserve"> Враховуючи вищевикладене виконавчий комітет Молочанської міськ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    Надану інформацію взяти до відом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ацівникам виконавчого комітету Молочанської міської ради продовжувати роботу із зверненнями громадян, дотримуватися строків надання відповіді, намагатися вирішити питання по суті аби зменшити повторні звернення громадян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Контроль за виконанн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рішення </w:t>
      </w:r>
      <w:r>
        <w:rPr>
          <w:color w:val="000000"/>
          <w:sz w:val="28"/>
          <w:szCs w:val="28"/>
          <w:lang w:val="uk-UA"/>
        </w:rPr>
        <w:t>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Міський голова                                                                                    </w:t>
      </w:r>
      <w:r>
        <w:rPr>
          <w:color w:val="000000"/>
          <w:sz w:val="28"/>
          <w:szCs w:val="28"/>
        </w:rPr>
        <w:t>В.ВОЛЬВАЧ</w:t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8:00Z</dcterms:created>
  <dc:creator>Кривобоков Віталій Євгенович</dc:creator>
  <dc:description/>
  <cp:keywords/>
  <dc:language>en-US</dc:language>
  <cp:lastModifiedBy>Синиця</cp:lastModifiedBy>
  <cp:lastPrinted>2019-07-23T10:42:00Z</cp:lastPrinted>
  <dcterms:modified xsi:type="dcterms:W3CDTF">2019-07-29T08:47:00Z</dcterms:modified>
  <cp:revision>8</cp:revision>
  <dc:subject/>
  <dc:title>Молочанська міська рада</dc:title>
</cp:coreProperties>
</file>