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1485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01.03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8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14  березня  2019 року о 14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 затвердження тарифів КП «Громада Молочанської міської ради» з надання послуг з вивезення твердих та рідких побутових відходів для населення, бюджетних установ та інших споживачів в м.Молочансь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ч:   Компанієць А.В., директор КП «Громада Молочанської міської рад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3.  Про затвердження плану роботи виконавчого комітету на ІІ квартал 2019 року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4. Різне. 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ІІ.  Заступнику міського голови з питань діяльності виконавчих органів ради Ковальову Д.С., головному спеціалісту Остролуцькій О.В., секретарю ради Синиці Н.В. підготувати проекти рішення з вирішення вищезазначених  питань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               В.ВОЛЬВАЧ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ідготувала 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ради                                                                                 Н.СИНИЦЯ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годжено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міського голови з питань</w:t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іяльності виконавчих органів ради                                         Д.КОВАЛЬ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16:00Z</dcterms:created>
  <dc:creator>Баштовой Валерий</dc:creator>
  <dc:description/>
  <cp:keywords/>
  <dc:language>en-US</dc:language>
  <cp:lastModifiedBy>Синиця</cp:lastModifiedBy>
  <cp:lastPrinted>2019-03-04T11:08:00Z</cp:lastPrinted>
  <dcterms:modified xsi:type="dcterms:W3CDTF">2019-03-04T09:09:00Z</dcterms:modified>
  <cp:revision>53</cp:revision>
  <dc:subject/>
  <dc:title>Молочанська міська Рада народних депутатів</dc:title>
</cp:coreProperties>
</file>