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right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           </w:t>
      </w:r>
      <w:r>
        <w:rPr>
          <w:b/>
          <w:bCs/>
          <w:color w:val="000000"/>
          <w:sz w:val="28"/>
          <w:szCs w:val="28"/>
        </w:rPr>
        <w:t>проект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 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>  сесі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>від   </w:t>
      </w:r>
      <w:r>
        <w:rPr>
          <w:color w:val="000000"/>
          <w:sz w:val="28"/>
          <w:szCs w:val="28"/>
          <w:lang w:val="uk-UA"/>
        </w:rPr>
        <w:t>22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2019                               м.Молочанськ                             </w:t>
        <w:tab/>
        <w:t xml:space="preserve">      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надання дозволу  на розробку проектів землеустрою щодо відведення  земельних ділянок в оренду для городництва мешканцям міста 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ст. 12,36, 93,122,124,134 Земельного Кодексу України розглянувши заяви Горлача Віталія Васильовича від 03.10. 2018, що мешкає в м.Молочанськ, вул. Зарічна, буд.32, Цесельської Марії Іванівни від 08.10.2018, що мешкає в м.Молочанськ, вул.Зарічна, буд.46, Босого Сергія Васильовича від 08.10.2018, що мешкає в м.Молочанськ, вул.Шкільна, буд.59А, кв.12, Зорова Сергія Володимировича від 13.10.2018, що мешкає в м.Молочанськ, вул.Щаслива, буд.4/6, Шелємєтьєва Олександра Вікторовича від 18.10.2018, що мешкає в м.Молочанськ, вул.Педенко, буд15, Таран Євгена Леонідовича від 19.10.2018, що мешкає в м.Молочанськ, вул.Вокзальна, 113, кв.7, Захарова Олексія Юрійовича від 20.10.2018 року, що мешкає в м.Молочанськ, вул. Лугова, 30, Новосела Володимира Вікторовича від 22.10.2018, що мешкає в м.Молочанськ, вул.Ясна, буд.28, Шаркова Сергія Демидовича від 23.10.2018, що мешкає в м.Молочанськ, вул.Набережна, буд.30, Туманової Інни Вікторівни від 26.10.2018, що мешкає в м.Молочанськ, вул.Таврійська, буд.44, Соловйової Олени Леонідівни від 14.02.2019, що мешкає в м.Молочанськ, вул.Шкільна, 133А, кв.36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1. Надати дозвіл на розробку проектів землеустрою щодо відведення земельних ділянок в оренду для городництва, які розташовані в межах населеного пункту м.Молочанська, Токмацького району, Запорізької області в районі річки Молочна - дачні ділянки мешканцям міста, а саме: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Горлачу Віталію Васильовичу, орієнтовною площею 1,8000 г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Цесельській Марії Іванівні , орієнтовною площею 1,8000 г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Босому Сергію Васильовичу, орієнтовною площею 2,0000 г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Зорову Сергію Володимировичу, орієнтовною площею 1,8000 г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Шелємєтьєву Олександру Вікторовичу, орієнтовною площею 1,9000 г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Таран Євгену Леонідовичу, орієнтовною площею 1,8000 г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Захарову Олексію Юрійовичу, орієнтовною площею 1,9000 г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Новоселу Володимиру Вікторовичу, орієнтовною площею 1,9000 г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Шаркову Сергію Демидовичу, орієнтовною площею 1,7000 г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Тумановій Інні Вікторівні, орієнтовною площею 0,1000 г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Соловйовій Олені Леонідівні, орієнтовною площею 0,4000 га;</w:t>
      </w:r>
    </w:p>
    <w:p>
      <w:pPr>
        <w:pStyle w:val="Normal"/>
        <w:ind w:firstLine="708"/>
        <w:jc w:val="both"/>
        <w:rPr>
          <w:color w:val="000000"/>
          <w:lang w:val="uk-UA" w:eastAsia="en-US"/>
        </w:rPr>
      </w:pPr>
      <w:r>
        <w:rPr>
          <w:rStyle w:val="3"/>
          <w:color w:val="000000"/>
          <w:sz w:val="28"/>
          <w:szCs w:val="28"/>
          <w:lang w:val="uk-UA"/>
        </w:rPr>
        <w:t xml:space="preserve">2. Рекомендувати мешканцям міста </w:t>
      </w:r>
      <w:r>
        <w:rPr>
          <w:color w:val="000000"/>
          <w:sz w:val="28"/>
          <w:szCs w:val="28"/>
          <w:lang w:val="uk-UA"/>
        </w:rPr>
        <w:t>замовити розроблення проекту  землеустрою щодо відведення земельної ділянки у ліцензованій землевпорядній організ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 w:eastAsia="en-US"/>
        </w:rPr>
      </w:pPr>
      <w:r>
        <w:rPr>
          <w:rStyle w:val="3"/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>                             В. ВОЛЬВАЧ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right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           </w:t>
      </w:r>
      <w:r>
        <w:rPr>
          <w:b/>
          <w:bCs/>
          <w:color w:val="000000"/>
          <w:sz w:val="28"/>
          <w:szCs w:val="28"/>
        </w:rPr>
        <w:t>проект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 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етя</w:t>
      </w:r>
      <w:r>
        <w:rPr>
          <w:color w:val="000000"/>
          <w:sz w:val="28"/>
          <w:szCs w:val="28"/>
        </w:rPr>
        <w:t>  сесі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>від   </w:t>
      </w:r>
      <w:r>
        <w:rPr>
          <w:color w:val="000000"/>
          <w:sz w:val="28"/>
          <w:szCs w:val="28"/>
          <w:lang w:val="uk-UA"/>
        </w:rPr>
        <w:t>22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2019                               м.Молочанськ                             </w:t>
        <w:tab/>
        <w:t xml:space="preserve">      №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Черновій І.І., Дєєву О.П., Кутузову М.А., Шевченку Ю.Е., Павлову В.І., Реві І.Г., ТОВ «АРТ МЕТАЛ ФУРНІТУРА» (Азія) адресою: м.Молочанськ, вул.Педенко, 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2, 124, 134 Земельного кодексу України, Законом України «Про оренду землі», розглянувши заяви співвласників цілісного майнового комплексу: Чернової Інни Іванівни від 12.02.2019, адреса: 49000, м.Дніпро, Соборний р-н, вул. </w:t>
      </w:r>
      <w:r>
        <w:rPr>
          <w:color w:val="000000"/>
          <w:sz w:val="28"/>
          <w:szCs w:val="28"/>
        </w:rPr>
        <w:t>Василя Жуковського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буд.3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кв.9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єєва Олександра Петровича</w:t>
      </w:r>
      <w:r>
        <w:rPr>
          <w:color w:val="000000"/>
          <w:sz w:val="28"/>
          <w:szCs w:val="28"/>
          <w:lang w:val="uk-UA"/>
        </w:rPr>
        <w:t xml:space="preserve"> від 12.02.2019</w:t>
      </w:r>
      <w:r>
        <w:rPr>
          <w:color w:val="000000"/>
          <w:sz w:val="28"/>
          <w:szCs w:val="28"/>
        </w:rPr>
        <w:t>, адреса: 49054, м.Дніпро, Центральний р-н, вул.Дарвіна, буд.63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утузова Михайла Алефтиновича</w:t>
      </w:r>
      <w:r>
        <w:rPr>
          <w:color w:val="000000"/>
          <w:sz w:val="28"/>
          <w:szCs w:val="28"/>
          <w:lang w:val="uk-UA"/>
        </w:rPr>
        <w:t xml:space="preserve"> від 12.02.2019</w:t>
      </w:r>
      <w:r>
        <w:rPr>
          <w:color w:val="000000"/>
          <w:sz w:val="28"/>
          <w:szCs w:val="28"/>
        </w:rPr>
        <w:t>,  адреса: 49069 м.Дніпро, Шевченківський р-н, вул. Барвінківська, буд.34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Шевченка Юрія Едуардовича</w:t>
      </w:r>
      <w:r>
        <w:rPr>
          <w:color w:val="000000"/>
          <w:sz w:val="28"/>
          <w:szCs w:val="28"/>
          <w:lang w:val="uk-UA"/>
        </w:rPr>
        <w:t xml:space="preserve"> від 12.02.2019</w:t>
      </w:r>
      <w:r>
        <w:rPr>
          <w:color w:val="000000"/>
          <w:sz w:val="28"/>
          <w:szCs w:val="28"/>
        </w:rPr>
        <w:t>, адреса: 49005 м.Дніпро, Соборний р-н, вул.Писаржевського, буд.3, кв.10; Павлова Вячеслава Ігоровича від 12.02.2019, адреса: 08130, Київська обл, Києво-Святошенський р-н, с.Петропавлівська Борщагівка, вул. Фізкультурна, 7;   Реви Івана Григоровича від 12.02.2019, адреса: 49000, м.Дніпро, Шевченківський р-н, вул.Михайла Грушевського, буд.4Б, кв.19; ТОВ «АРТ МЕТАЛ ФУРНІТУРА» (Азія) від 15.01.2019, адреса: 3105, Гонконг, Ванчай, Харбор роад,  Конвентіон  плаза, Офіс Тоуер, Поверх 31, Молочанська 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Надати дозвіл співвласниками цілісного майнового комплексу Черновій Інні Іванівні, Дєєву Олександру Петровичу, Кутузову Михайлу Алефтиновичу,  Шевченку Юрію Едуардовичу, Павлову Вячеславу Ігоровичу, Реві Івану Григоровичу, товариству з обмеженою відповідальністю «АРТ МЕТАЛ ФУРНІТУРА» (Азія) на розробку проекту землеустрою щодо відведення земельної ділянки орієнтовною площею 13,2299 га для 11.02 розміщення та експлуатації основних, підсобних і допоміжних будівель та споруд підприємств переробної, машинобудівної і іншої промисловості за адресою: м.Молочанськ, вул.Педенко, 40 за рахунок земель комунальної власності Молочанської міської ради.</w:t>
      </w:r>
      <w:r>
        <w:rPr>
          <w:color w:val="000000"/>
          <w:lang w:val="uk-UA"/>
        </w:rPr>
        <w:t xml:space="preserve">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комендувати Черновій І.І., Дєєву О.П., Кутузову М.А., Шевченку Ю.Е., Павлову В.І., Реві І.Г., ТОВ «АРТ МЕТАЛ ФУРНІТУРА» (Азія) у тридцяти денний строк замовити розробку проекту землеустрою щодо відведення земельної ділянки у ліцензійній землевпорядній організ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>                             В. ВОЛЬВАЧ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ge">
              <wp:posOffset>720090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ocdata"/>
        <w:spacing w:before="0" w:after="0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</w:rPr>
        <w:t>          </w:t>
      </w:r>
      <w:r>
        <w:rPr>
          <w:b/>
          <w:bCs/>
          <w:color w:val="000000"/>
          <w:sz w:val="28"/>
          <w:szCs w:val="28"/>
        </w:rPr>
        <w:t>проект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 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>  сесі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>від   </w:t>
      </w:r>
      <w:r>
        <w:rPr>
          <w:color w:val="000000"/>
          <w:sz w:val="28"/>
          <w:szCs w:val="28"/>
          <w:lang w:val="uk-UA"/>
        </w:rPr>
        <w:t>22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2019                               м.Молочанськ                             </w:t>
        <w:tab/>
        <w:t xml:space="preserve">      №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Черновій І.І., Дєєву О.П., Кутузову М.А., Шевченку Ю.Е., Павлову В.І., Реві І.Г., ТОВ «АРТ МЕТАЛ ФУРНІТУРА» (Азія) за адресою: м.Молочанськ, вул.Паркова, 22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2, 124, 134 Земельного кодексу України, Закону України «Про оренду землі» та розглянувши заяви співвласників нежитлової будівлі: Чернової Інни Іванівни від 12.02.2019, адреса: 49000, м.Дніпро, Соборний р-н, вул. </w:t>
      </w:r>
      <w:r>
        <w:rPr>
          <w:color w:val="000000"/>
          <w:sz w:val="28"/>
          <w:szCs w:val="28"/>
        </w:rPr>
        <w:t>Василя Жуковського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буд.3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кв.9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єєва Олександра Петровича</w:t>
      </w:r>
      <w:r>
        <w:rPr>
          <w:color w:val="000000"/>
          <w:sz w:val="28"/>
          <w:szCs w:val="28"/>
          <w:lang w:val="uk-UA"/>
        </w:rPr>
        <w:t xml:space="preserve"> від 12.02.2019</w:t>
      </w:r>
      <w:r>
        <w:rPr>
          <w:color w:val="000000"/>
          <w:sz w:val="28"/>
          <w:szCs w:val="28"/>
        </w:rPr>
        <w:t>, адреса: 49054, м.Дніпро, Центральний р-н, вул.Дарвіна, буд.63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утузова Михайла Алефтиновича</w:t>
      </w:r>
      <w:r>
        <w:rPr>
          <w:color w:val="000000"/>
          <w:sz w:val="28"/>
          <w:szCs w:val="28"/>
          <w:lang w:val="uk-UA"/>
        </w:rPr>
        <w:t xml:space="preserve"> від 12.02.2019</w:t>
      </w:r>
      <w:r>
        <w:rPr>
          <w:color w:val="000000"/>
          <w:sz w:val="28"/>
          <w:szCs w:val="28"/>
        </w:rPr>
        <w:t>,  адреса: 49069 м.Дніпро, Шевченківський р-н, вул. Барвінківська, буд.34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Шевченка Юрія Едуардовича</w:t>
      </w:r>
      <w:r>
        <w:rPr>
          <w:color w:val="000000"/>
          <w:sz w:val="28"/>
          <w:szCs w:val="28"/>
          <w:lang w:val="uk-UA"/>
        </w:rPr>
        <w:t xml:space="preserve"> від 12.02.2019</w:t>
      </w:r>
      <w:r>
        <w:rPr>
          <w:color w:val="000000"/>
          <w:sz w:val="28"/>
          <w:szCs w:val="28"/>
        </w:rPr>
        <w:t xml:space="preserve">, адреса: 49005 м.Дніпро, Соборний р-н, вул.Писаржевського, буд.3, кв.10; Павлова Вячеслава Ігоровича від 12.02.2019, адреса: 08130, Київська обл, Києво-Святошенський р-н, с.Петропавлівська Борщагівка, вул. Фізкультурна, 7;   Реви Івана Григоровича від 12.02.2019, адреса: 49000, м.Дніпро, Шевченківський р-н, вул.Михайла Грушевського, буд.4Б, кв.19; ТОВ «АРТ МЕТАЛ ФУРНІТУРА» (Азія) від 15.01.2019, адреса: 3105, Гонконг, Ванчай, Харбор роад,  Конвентіон  плаза, Офіс Тоуер, Поверх 31, </w:t>
      </w:r>
      <w:r>
        <w:rPr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Надати дозвіл співвласниками нежитлової будівлі Черновій Інні Іванівні, Дєєву Олександру Петровичу, Кутузову Михайлу Алефтиновичу,  Шевченку Юрію Едуардовичу, Павлову Вячеславу Ігоровичу, Реві Івану Григоровичу, товариству з обмеженою відповідальністю «АРТ МЕТАЛ ФУРНІТУРА» (Азія) на розробку проекту землеустрою щодо відведення земельної ділянки орієнтовною площею 0,32 га для 11.02 розміщення та експлуатації основних, підсобних і допоміжних будівель та споруд підприємств переробної, машинобудівної і іншої промисловості за адресою: м.Молочанськ, вул.Паркова, 22 за рахунок земель комунальної власності Молочанської міської ради.</w:t>
      </w:r>
      <w:r>
        <w:rPr>
          <w:color w:val="000000"/>
          <w:lang w:val="uk-UA"/>
        </w:rPr>
        <w:t xml:space="preserve">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2. Рекомендувати Черновій І.І., Дєєву О.П., Кутузову М.А., Шевченку Ю.Е., Павлову В.І., Реві І.Г., ТОВ «АРТ МЕТАЛ ФУРНІТУРА» (Азія) у тридцяти денний строк замовити розробку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екту землеустрою щодо відведення земельної ділянки у ліцензійній землевпорядній організ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>                             В. ВОЛЬВАЧ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ge">
              <wp:posOffset>720090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ocdata"/>
        <w:spacing w:before="0" w:after="0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</w:rPr>
        <w:t>          </w:t>
      </w:r>
      <w:r>
        <w:rPr>
          <w:b/>
          <w:bCs/>
          <w:color w:val="000000"/>
          <w:sz w:val="28"/>
          <w:szCs w:val="28"/>
        </w:rPr>
        <w:t>проект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 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>  сесі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>від   </w:t>
      </w:r>
      <w:r>
        <w:rPr>
          <w:color w:val="000000"/>
          <w:sz w:val="28"/>
          <w:szCs w:val="28"/>
          <w:lang w:val="uk-UA"/>
        </w:rPr>
        <w:t>22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2019                               м.Молочанськ                             </w:t>
        <w:tab/>
        <w:t xml:space="preserve">      №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5" w:hanging="0"/>
        <w:rPr/>
      </w:pPr>
      <w:r>
        <w:rPr>
          <w:color w:val="000000"/>
          <w:sz w:val="28"/>
          <w:szCs w:val="28"/>
          <w:lang w:val="uk-UA"/>
        </w:rPr>
        <w:t xml:space="preserve">Звіт міського голов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о діяльність </w:t>
      </w:r>
    </w:p>
    <w:p>
      <w:pPr>
        <w:pStyle w:val="Normal"/>
        <w:ind w:right="-5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color w:val="000000"/>
          <w:sz w:val="28"/>
          <w:szCs w:val="28"/>
          <w:lang w:val="uk-UA"/>
        </w:rPr>
        <w:t xml:space="preserve"> за 2018 рік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п. 9 п. 1 ст. 26 Закону України «Про місцеве самоврядування в Україні», заслухавши звіт міського голови </w:t>
      </w:r>
      <w:r>
        <w:rPr>
          <w:color w:val="000000"/>
          <w:sz w:val="28"/>
          <w:szCs w:val="28"/>
          <w:shd w:fill="FFFFFF" w:val="clear"/>
          <w:lang w:val="uk-UA"/>
        </w:rPr>
        <w:t>про діяльність виконавчих органів ради</w:t>
      </w:r>
      <w:r>
        <w:rPr>
          <w:color w:val="000000"/>
          <w:sz w:val="28"/>
          <w:szCs w:val="28"/>
          <w:lang w:val="uk-UA"/>
        </w:rPr>
        <w:t xml:space="preserve"> за 2018 рік, Молочанська  міська 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1. Взяти до відома та затвердити звіт міського голови </w:t>
      </w:r>
      <w:r>
        <w:rPr>
          <w:color w:val="000000"/>
          <w:sz w:val="28"/>
          <w:szCs w:val="28"/>
          <w:shd w:fill="FFFFFF" w:val="clear"/>
        </w:rPr>
        <w:t>про діяльність виконавчих органів ради</w:t>
      </w:r>
      <w:r>
        <w:rPr>
          <w:color w:val="000000"/>
          <w:sz w:val="28"/>
          <w:szCs w:val="28"/>
          <w:lang w:val="uk-UA"/>
        </w:rPr>
        <w:t xml:space="preserve"> за 2018 рік.</w:t>
      </w:r>
    </w:p>
    <w:p>
      <w:pPr>
        <w:pStyle w:val="Normal"/>
        <w:tabs>
          <w:tab w:val="clear" w:pos="708"/>
          <w:tab w:val="left" w:pos="900" w:leader="none"/>
        </w:tabs>
        <w:ind w:left="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2. Оприлюднити звіт міського голови </w:t>
      </w:r>
      <w:r>
        <w:rPr>
          <w:color w:val="000000"/>
          <w:sz w:val="28"/>
          <w:szCs w:val="28"/>
          <w:shd w:fill="FFFFFF" w:val="clear"/>
          <w:lang w:val="uk-UA"/>
        </w:rPr>
        <w:t>про діяльність виконавчих органів ради</w:t>
      </w:r>
      <w:r>
        <w:rPr>
          <w:color w:val="000000"/>
          <w:sz w:val="28"/>
          <w:szCs w:val="28"/>
          <w:lang w:val="uk-UA"/>
        </w:rPr>
        <w:t xml:space="preserve"> за 2018 рік шляхом розміщення його на офіційному веб-сайті Молочанської міської ради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3. Контроль </w:t>
      </w:r>
      <w:r>
        <w:rPr>
          <w:color w:val="000000"/>
          <w:sz w:val="28"/>
          <w:szCs w:val="28"/>
        </w:rPr>
        <w:t>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>                             В. ВОЛЬВАЧ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character" w:styleId="Style14">
    <w:name w:val="Без интервала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autoSpaceDE w:val="true"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46:00Z</dcterms:created>
  <dc:creator>Администратор</dc:creator>
  <dc:description/>
  <cp:keywords/>
  <dc:language>en-US</dc:language>
  <cp:lastModifiedBy>Синиця</cp:lastModifiedBy>
  <cp:lastPrinted>2018-12-18T13:34:00Z</cp:lastPrinted>
  <dcterms:modified xsi:type="dcterms:W3CDTF">2019-03-01T09:36:00Z</dcterms:modified>
  <cp:revision>16</cp:revision>
  <dc:subject/>
  <dc:title>Порядок денний третьої сесії Молочанської міської ради сьомого скликання </dc:title>
</cp:coreProperties>
</file>