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03.2019                       м.Молочанськ                                        № ___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 4 п. «а» ст. 34 Закону України «Про місцеве самоврядування в Україні» та розглянувши заяви Рудь Світлани Іванівни, Баглікової Надії Василівни, та представлені матеріали, виконавчий комітет Молочанської міської ради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Надати Рудь Світлані Іванівні, матеріальну допомогу на лікування у розмірі __________ грн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>
          <w:color w:val="000000"/>
          <w:sz w:val="28"/>
          <w:szCs w:val="28"/>
        </w:rPr>
        <w:t>2. Надати Багліковій Надії Василівні,  матеріальну допомогу  для лікування в розмірі __________ грн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Heading2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03.2019                       м.Молочанськ                                        № ___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І квартал 2019 року</w:t>
      </w:r>
    </w:p>
    <w:p>
      <w:pPr>
        <w:pStyle w:val="Normal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І квартал 2019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Міський голова                                                                                     В.О.Вольвач</w:t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</w:t>
      </w: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  <w:lang w:val="uk-UA"/>
        </w:rPr>
        <w:t xml:space="preserve">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14 берез</w:t>
      </w:r>
      <w:r>
        <w:rPr>
          <w:color w:val="000000"/>
          <w:sz w:val="28"/>
          <w:szCs w:val="28"/>
        </w:rPr>
        <w:t>ня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Heading1"/>
        <w:jc w:val="center"/>
        <w:rPr>
          <w:color w:val="000000"/>
          <w:sz w:val="32"/>
          <w:szCs w:val="28"/>
          <w:lang w:val="ru-RU"/>
        </w:rPr>
      </w:pPr>
      <w:r>
        <w:rPr>
          <w:color w:val="000000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квартал 2019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153"/>
        <w:gridCol w:w="2015"/>
        <w:gridCol w:w="325"/>
        <w:gridCol w:w="1596"/>
        <w:gridCol w:w="384"/>
        <w:gridCol w:w="143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Молочанському міськвиконкомі за І квартал 2019 року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стан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оботи щодо запобігання бездоглядності неповнолітніх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надання матеріальної допомоги 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 конкурсу з благоустрою у місті Молочанськ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оведення  І туру конкурсу з благоустрою у місті Молочанськ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рішень, розпоряджень, листів органів вищого рівня, які надійшли для виконання у ІІ кварталі 2019 рок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санітарного стану міс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О.В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гунськаГ.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віт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дотримання правил торгівлі в місті Молочанськ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рав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ести перевірку виконання підприємствами та установами міста заходів по боротьбі із амброзією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порядження голови ТРДА, які є на контролі у ІІ кварталі 2019 року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ервень</w:t>
            </w:r>
          </w:p>
        </w:tc>
      </w:tr>
      <w:tr>
        <w:trPr/>
        <w:tc>
          <w:tcPr>
            <w:tcW w:w="10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виконкому                                                             Н.В.Синиця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0:00Z</dcterms:created>
  <dc:creator>Кривобоков Віталій Євгенович</dc:creator>
  <dc:description/>
  <cp:keywords/>
  <dc:language>en-US</dc:language>
  <cp:lastModifiedBy>Синиця</cp:lastModifiedBy>
  <cp:lastPrinted>2019-02-20T11:39:00Z</cp:lastPrinted>
  <dcterms:modified xsi:type="dcterms:W3CDTF">2019-03-01T11:27:00Z</dcterms:modified>
  <cp:revision>6</cp:revision>
  <dc:subject/>
  <dc:title>Молочанська міська рада</dc:title>
</cp:coreProperties>
</file>