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782947818"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1890461399"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310464058"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2106227927"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2010862057"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817575799"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164461859"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