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428066776"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949983503"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251503157"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1365931793"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2139384150"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1853988144"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2082934705"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