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4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9  листопада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05 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9  листопада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4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 денний засідання виконком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Про визнання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Підготував:  Ковальов Д.С., заступник міського голови з питань діяльності  виконавчих органів ради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 Вольвач В.О., міський голова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2. Різне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Горбунова Р.М.. 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</w:rPr>
        <w:t xml:space="preserve">порядок денний засідання виконкому. Голосували одноголосно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Порядок денний засідання виконкому затверджено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изнання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в:  Вольвач В.О., міський голова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: «проект рішення підготовлено відповідно до діючого законодавства»</w:t>
      </w:r>
      <w:r>
        <w:rPr>
          <w:color w:val="000000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05 прийняте, додається.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/>
      </w:pPr>
      <w:r>
        <w:rPr>
          <w:color w:val="000000"/>
          <w:sz w:val="28"/>
          <w:lang w:val="uk-UA"/>
        </w:rPr>
        <w:t>включених до протоколу  № 14 від 19 листопада 2019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90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знання таким, що втратило чинність, рішення виконавчого комітету Молочанської міської ради від 30.05.2018 № 38 «Про затвердження Положення про здійснення допорогових закупівель товарів, робіт і послуг із застосуванням електронної системи закупівель у виконавчому комітеті Молочанської міської рад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жко Т.І.</w:t>
            </w:r>
          </w:p>
        </w:tc>
      </w:tr>
    </w:tbl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кретар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14:00Z</dcterms:created>
  <dc:creator>Mennonite centre</dc:creator>
  <dc:description/>
  <cp:keywords/>
  <dc:language>en-US</dc:language>
  <cp:lastModifiedBy>Синиця</cp:lastModifiedBy>
  <cp:lastPrinted>2019-11-19T16:23:00Z</cp:lastPrinted>
  <dcterms:modified xsi:type="dcterms:W3CDTF">2019-11-19T14:27:00Z</dcterms:modified>
  <cp:revision>4</cp:revision>
  <dc:subject/>
  <dc:title>ПРОТОКОЛ № 1</dc:title>
</cp:coreProperties>
</file>