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600392232"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39936632"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716540710"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900406417"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1146846201"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692521146"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1317156413"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301535235"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504054494"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17764625"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109295241"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308523391"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572722830"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023233365"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