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772305814"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663416305"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1799873637"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700153345"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1531823197"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1165089958"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914866296"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739367910"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1731640055"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641673043"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291497225"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959205550"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837938658"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1940724417"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512147315"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790966225"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