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858691331"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1001360979"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782512003"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396541692"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1159630562"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742771482"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874669463"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953268372"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906747395"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510736196"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1608200117"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407720986"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218768633"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329137581"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