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6.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6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дев’ятої позачергов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дев’яту позачергов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19 верес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. Про внесення змін до рішення Молочанської міської ради від 21.12.2018 №14 «Про розроблення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детального плану території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емельної ділянки, розташова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 межах міста Молочанськ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розміщення артезіанської свердловини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 періодичне відстеження результативності регуляторних актів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Остролуцька О.В., головний спеціаліст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повторне відстеження регуляторного акта - рішення міської ради від  26 червня 2018року №3 «Про встановлення податку на нерухоме майно, відмінне від земельної ділянки у м.Молочансь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повторне відстеження регуляторного акта- рішення міської ради від  04 липня 2018року №1 «Про встановлення єдиного  податку  у м.Молочансь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 повторне відстеження результативності регуляторного акту «</w:t>
      </w: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Про встановлення плати за землю у місті Молочансь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Про надання в оренду   нежитлового приміщення площею 1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в.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за адресою: м.Молочанськ, вул.Паркова, 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 надання в орендне користування  нежитлових приміщень за адресою: м. Молочанськ, вул. Вокзальна, буд. 6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дострокове розірвання договору оренди комунального майна  від 10           грудня 2018 року 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 з  фізичною – особою підприємцем Філіпповою Оленою Степанівною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нтарук Л.Л., головний спеціаліст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внесення змін до рішення сесії Молочанської міської ради від 10.12.2018року № 9 «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«Громада Молочанської міської ради».</w:t>
      </w:r>
    </w:p>
    <w:p>
      <w:pPr>
        <w:pStyle w:val="Style13"/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Про надання дозволу  на виготовлення технічних документацій із землеустрою  щодо інвентаризації земельних ділянок під об’єктами комунальної власн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дозволу  на виготовлення технічної документації із землеустрою  щодо встановлення (відновлення) меж земельної ділянки в натурі на місцевості Морданенко Н.Я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Про надання дозволу на розробку проекту із землеустрою щодо відведення земельної ділянки Заварзіну М.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Про затвердження проекту із землеустрою щодо відведення земельної ділянки для сінокосіння та випасання худоби та надання в оренду Остапенку С.Л.  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</w:rPr>
        <w:t xml:space="preserve">Про затвердження  проекту землеустрою щодо відведення земельної ділянки та надання у власність Щепковському В.К.     </w:t>
      </w:r>
    </w:p>
    <w:p>
      <w:pPr>
        <w:pStyle w:val="Style13"/>
        <w:spacing w:before="0" w:after="0"/>
        <w:ind w:right="-5" w:hanging="0"/>
        <w:rPr/>
      </w:pPr>
      <w:r>
        <w:rPr>
          <w:color w:val="000000"/>
          <w:sz w:val="28"/>
          <w:szCs w:val="28"/>
          <w:lang w:val="uk-UA"/>
        </w:rPr>
        <w:t xml:space="preserve">15. </w:t>
      </w:r>
      <w:r>
        <w:rPr>
          <w:color w:val="000000"/>
          <w:sz w:val="28"/>
          <w:szCs w:val="28"/>
        </w:rPr>
        <w:t xml:space="preserve">Про затвердження проектів із землеустрою щодо відведення  земельних ділянок в оренду для городництва мешканцям міста. 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6. </w:t>
      </w:r>
      <w:r>
        <w:rPr>
          <w:color w:val="000000"/>
          <w:sz w:val="28"/>
          <w:szCs w:val="28"/>
        </w:rPr>
        <w:t>Про затвердження технічної документації із землеустрою  щодо встановлення (відновлення) меж земельної ділянки в натурі на місцевості громадянам міста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о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Про передачу основних  та оборотних засобів з балансу виконавчого комітету Молочанської міської ради на баланс КП «Громада Молочанської міської міської ради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Головному спеціалісту виконавчого комітету Остролуцькій О.В.,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головному спеціалісту виконавчого комітету Гонтарук Л.Л., заступнику міського голови з питань діяльності  виконавчих органів ради Ковальову Д.С., начальнику відділу фінансово-господарського забезпечення, головному бухгалтеру виконавчого комітету Кривобоковій Н.С. підготувати проекти рішень з зазначених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OldStyle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01:00Z</dcterms:created>
  <dc:creator>Администратор</dc:creator>
  <dc:description/>
  <cp:keywords/>
  <dc:language>en-US</dc:language>
  <cp:lastModifiedBy>Синиця</cp:lastModifiedBy>
  <cp:lastPrinted>2019-09-16T15:53:00Z</cp:lastPrinted>
  <dcterms:modified xsi:type="dcterms:W3CDTF">2019-09-17T05:01:00Z</dcterms:modified>
  <cp:revision>2</cp:revision>
  <dc:subject/>
  <dc:title>Порядок денний третьої сесії Молочанської міської ради сьомого скликання </dc:title>
</cp:coreProperties>
</file>