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7110414" r:id="rId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1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Про затвердження звіту про виконання 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>міського бюджету за 1 півріччя 2019 року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ab/>
        <w:t>Керуючись п. 23 ст. 26 Закону України «Про місцеве самоврядування в Україні», ст.78 Бюджетного кодексу України, Молочанська  міська  рада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ab/>
        <w:t>Затвердити звіт про виконання міського бюджету за 1 півріччя 2019 року за загальним фондом по доходах в сумі 5839187,67 грн, по видатках – в сумі 4367337,61 грн з перевищенням доходів над видатками в сумі 1471850,06 грн; за спеціальним фондом по доходах у сумі 195176,12 грн, по видатках – в сумі 276117,65 грн з перевищенням видатків над доходами у сумі 80941,53 грн.</w:t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820272355" r:id="rId4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autoSpaceDE w:val="tru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та доповнень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0.08.2019 року № 2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autoSpaceDE w:val="true"/>
        <w:ind w:left="360" w:hanging="0"/>
        <w:jc w:val="center"/>
        <w:rPr/>
      </w:pPr>
      <w:r>
        <w:rPr/>
        <w:t> 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660"/>
        <w:gridCol w:w="1302"/>
        <w:gridCol w:w="1050"/>
        <w:gridCol w:w="1552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доріг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амп LED-20 В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роводу СІП 2*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ліхтарів SLA-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труб електрозварних та водогазопровідних для міського парк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64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точний ремонт водопровідної мережі по вулицях Паркова, Шкільна, Щаслива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8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сіння карантинних бур’ян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0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910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79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147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42.5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135872340" r:id="rId6"/>
        </w:objec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317 від 19.08.2019 року, Молочанська міська рад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абзаців 1,2 пункту 1 та пункту 5, рішення міської ради від 21.12.2018 року № 3 «Про міський бюджет м. Молочанськ на 2019 рік» (далі – рішення), викласти у наступній редакції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 Визначити на 2019 рі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оходи міського бюджету у сумі 10957218 гривень, у тому числі доходи загального фонду міського бюджету – 10482287 гривень та доходи спеціального фонду міського бюджету – 474931 гривень згідно з додатком 1 до цього рішенн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идатки міського бюджету в сумі 11513442 гривень, в тому числі видатки загального фонду міського бюджету 10336971 гривень, видатки спеціального фонду міського бюджету 1176471 гривні.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«5. Затвердити розподіл витрат міського бюджету на реалізацію місцевих (регіональних) програм у сумі 2155710 гривень згідно з додатком 7 до цього рішення.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в додатки 1,3,5,7  до рішення, виклавши їх в новій редакції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3. Додатки 1,3,5,7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9" o:title=""/>
          </v:shape>
          <o:OLEObject Type="Embed" ProgID="" ShapeID="ole_rId8" DrawAspect="Content" ObjectID="_1759308314" r:id="rId8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затвердження технічної </w:t>
      </w:r>
      <w:r>
        <w:rPr>
          <w:color w:val="000000"/>
          <w:sz w:val="28"/>
          <w:szCs w:val="28"/>
        </w:rPr>
        <w:t>документац</w:t>
      </w:r>
      <w:r>
        <w:rPr>
          <w:color w:val="000000"/>
          <w:sz w:val="28"/>
          <w:szCs w:val="28"/>
          <w:lang w:val="uk-UA"/>
        </w:rPr>
        <w:t>ії із з</w:t>
      </w:r>
      <w:r>
        <w:rPr>
          <w:color w:val="000000"/>
          <w:sz w:val="28"/>
          <w:szCs w:val="28"/>
        </w:rPr>
        <w:t>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щодо </w:t>
      </w:r>
      <w:r>
        <w:rPr>
          <w:color w:val="000000"/>
          <w:sz w:val="28"/>
          <w:szCs w:val="28"/>
          <w:lang w:val="uk-UA"/>
        </w:rPr>
        <w:t>встановлення (відновлення) меж земельної ділянки в натурі на місцевості Остапенко Т.О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 Керуючись п. 34 ч. 1 ст. 26 Закону України «Про місцеве самоврядування в Україні», ст. 12, 81, 118, 121, 122  Земельного кодексу України, та розглянувши  заяву Остапенко Тетяни Олександрівни від  06.08.2019 року, що мешкає в м.Молочанськ, вул. 9 Травня, буд.75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Затвердити Остапенко Тетяні Олександрівні технічну документацію із землеустрою щодо встановлення (відновлення) меж земельної ділянки в натурі (на місцевості) площею 0,1000 га, кадастровий номер: 2325210100:08:004:0003, В.02.01 для будівництва і обслуговування житлового будинку, господарських будівель та споруд  за адресою: м. Молочанськ, вул. 9 Травня, буд.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Вилучити земельні ділянки площею 0,1000 га за адресою: м.Молочанськ, вул. 9 Травня, 75  із земель Молочан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Безкоштовно передати у власність Остапенко Тетяні Олександрівні  земельну ділянку площею 0,1000 га, кадастровий номер: 2325210100:08:004:0003, В.02.01 для будівництва і обслуговування житлового будинку, господарських будівель та споруд за адресою: м. Молочанськ, вул. 9 Травня, 75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Остапенко Т.О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2, 134 Земельного кодексу України, Закону України «Про землеустрій», розглянувши заяву Остапенко Тетяни Олександрівни від 02.08.2019 року, що мешкає в м. Молочанськ, вул.9 Травня, 75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Остапенко Тетяні Олександрівні на розробку проекту із землеустрою щодо відведення земельної ділянки орієнтовною площею 0,4000 га для ведення особистого селянського господарства за адресою: м.Молочанськ, вул.9 Травня, район будівлі 75 за рахунок земель комунальної власності Молочанської міської ради з подальшою передачею у приватну власність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Остапенко Т.О. замовити розроблення проекту із землеустрою щодо відведення земельної ділянки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              В.ВОЛЬВАЧ</w:t>
      </w:r>
      <w:r>
        <w:rPr>
          <w:color w:val="000000"/>
          <w:sz w:val="28"/>
          <w:szCs w:val="28"/>
        </w:rPr>
        <w:t xml:space="preserve">   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20" w:dyaOrig="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11" o:title=""/>
          </v:shape>
          <o:OLEObject Type="Embed" ProgID="" ShapeID="ole_rId10" DrawAspect="Content" ObjectID="_24337670" r:id="rId10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13" o:title=""/>
          </v:shape>
          <o:OLEObject Type="Embed" ProgID="" ShapeID="ole_rId12" DrawAspect="Content" ObjectID="_1341214913" r:id="rId1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6</w:t>
      </w:r>
    </w:p>
    <w:p>
      <w:pPr>
        <w:pStyle w:val="Style14"/>
        <w:spacing w:before="0" w:after="0"/>
        <w:ind w:right="-5" w:hanging="0"/>
        <w:rPr/>
      </w:pPr>
      <w:r>
        <w:rPr/>
        <w:t> </w:t>
      </w:r>
    </w:p>
    <w:p>
      <w:pPr>
        <w:pStyle w:val="Style14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родаж земельної ділянки несільськогосподарського </w:t>
      </w:r>
    </w:p>
    <w:p>
      <w:pPr>
        <w:pStyle w:val="Style14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чення Курочкіну В.В.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 xml:space="preserve">Керуючись п. 34 ч. 1 ст. 26 Закону України «Про місцеве самоврядування в Україні», ст. 12,122,127,128  Земельного кодексу України, та розглянувши  заяву  Курочкіна Володимира Володимировича від 17.04.2018 року, звіт про експертну грошову  оцінку земельної  ділянки від 07.08.2019 року за адресою: Запорізька область, Токмацький район, м.Молочанськ, вул. Садова,1, суб’єкта оціночної діяльності-ФОП Шкаруби Юрія Васильовича, який  діє на підставі ліцензії на проведення землеоцінюючих робіт серія АГ №505651, виданої Державним комітетом України із земельних ресурсів від 12.11.2010, посвідчення про підвищення кваліфікації серія ЦХ № 02272 від 23.06.2017 та рецензії на зазначений звіт проведеним фізичною особою-підприємцем Терещенком Сергієм Олександровичем, який діє на підставі ліцензії на проведення землеоцінюючих робіт, яка видана Державним комітетом  із земельних ресурсів  від 16.06.2011 серія АГ №583458, посвідчення про підвищення кваліфікації серія ЦХ №02375 від 26.01.2018 року, Молочанська міська рада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експертну грошову оцінку земельної ділянки кадастровий номер 2325210100:08:001:0005 загальною площею 0,0282 га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за адресою: м.Молочанськ,  вул. Садова, 1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твердити вартість земельної ділянки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площею 0,0282 га за адресою: м.Молочанськ,  вул. Садова, 1 в розмірі 32430,00 грн (тридцять дві тисячі чотириста тридцять гривень 00 коп.)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Продати Курочкіну Володимиру Володимировичу земельну ділянку площею 0,0282га, кадастровий номер 2325210100:08:001:0005 за 32430,00 грн (тридцять дві тисячі чотириста тридцять гривень 00 коп.)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нежитлової будівлі виробничого приміщення за адресою: м.Молочанськ,  вул. Садова, 1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ручити Молочанському міькому голові укласти договір купівлі- продажу земельної ділянки на затверджених умовах з його нотаріальним посвідченням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урочкіну В.В. сплатити суму вартості земельної ділянки в сумі 32430,00 грн (тридцять дві тисячі чотириста тридцять гривень 00 коп.) шляхом перерахування всієї суми на рахунок виконавчого комітету Молочанської міської ради р/р 31510941008303 Токмацьке УК/ Молочанськ/ 33010100 Банк одержувач Казначейство України (ЕАП), МФО 899998, код ЄДРПОУ 37942194. 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Зобов’язати Курочкіна В.В. виконувати  обов’язки власника земельної ділянки згідно з вимогами ст. 91 Земельного кодексу України.  </w:t>
      </w:r>
    </w:p>
    <w:p>
      <w:pPr>
        <w:pStyle w:val="Style14"/>
        <w:spacing w:before="0" w:after="0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изнати таким, що втратило чинність, рішення Молочанської міської ради від 10.09.2018 № 8 «Про продаж земельної ділянки несільськогосподарського призначення Курочкіну В.В.»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  за  виконанням    рішення покласти   на постійну комісію з вирішення  земельних питань, охорони навколишнього середовища та природних ресурсів (голова комісії Ярошевський В.Б.)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/>
        <w:t> 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ab/>
        <w:t xml:space="preserve">                                     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      В.ВОЛЬВАЧ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object w:dxaOrig="720" w:dyaOrig="8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15" o:title=""/>
          </v:shape>
          <o:OLEObject Type="Embed" ProgID="" ShapeID="ole_rId14" DrawAspect="Content" ObjectID="_362034530" r:id="rId14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сьома сесі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 xml:space="preserve">від  20.08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7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доповнень до рішення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hd w:fill="FFFFFF" w:val="clear"/>
        <w:spacing w:before="0" w:after="150"/>
        <w:ind w:firstLine="708"/>
        <w:jc w:val="both"/>
        <w:rPr/>
      </w:pPr>
      <w:r>
        <w:rPr>
          <w:color w:val="000000"/>
          <w:sz w:val="28"/>
          <w:szCs w:val="28"/>
        </w:rPr>
        <w:t xml:space="preserve">Керуючись ст.26, ст.60 Закону України „Про місцеве самоврядування в Україні”, розглянувши акт </w:t>
      </w:r>
      <w:r>
        <w:rPr>
          <w:color w:val="252121"/>
          <w:sz w:val="28"/>
          <w:szCs w:val="28"/>
        </w:rPr>
        <w:t xml:space="preserve">обстеження стану та використання земельної ділянки від 02.08.2019 року, </w:t>
      </w:r>
      <w:r>
        <w:rPr>
          <w:color w:val="000000"/>
          <w:sz w:val="28"/>
          <w:szCs w:val="28"/>
        </w:rPr>
        <w:t>з метою упорядкування обліку та забезпечення контролю за використання об’єктів, що належать до комунальної власності територіальної громади м.Молочанськ та з метою оформлення правовстановлюючих документів на об’єкти, Молочанська міська рада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нести доповнення до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о комунальної власності територіальної громади м. Молочанськ», а саме, розділ «інші основні засоби» доповнити позицією </w:t>
      </w:r>
      <w:r>
        <w:rPr>
          <w:color w:val="000000"/>
          <w:sz w:val="28"/>
          <w:szCs w:val="28"/>
        </w:rPr>
        <w:t>116 такого змісту: міський парк  за адресою: м.Молочанськ, вул.Педенко, 33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ести доповнення до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, а саме, розділ «інші основні засоби» доповнити позицією 117 такого змісту: міський стадіон  за адресою: м.Молочанськ, вул.Педенко, 35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зиції 116 – 181 Переліку об’єктів, що належать до комунальної власності територіальної громади м.Молочанськ, який затверджений рішенням Молочанської міської ради від 20 вересня 2013 № 13 «Про інвентаризацію об’єктів, що належить  до комунальної власності територіальної громади м. Молочанськ» вважати позиціями 118 – 183 відповідно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 даного рішення покласти на постійну комісію з питань житлово-комунального господарства та побутового обслуговування населення (голова комісії – Хижук В.М.).</w:t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rPr/>
      </w:pPr>
      <w:r>
        <w:rPr/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    В.ВОЛЬВАЧ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object w:dxaOrig="720" w:dyaOrig="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5pt;margin-top:33.55pt;width:36pt;height:43.2pt;mso-wrap-distance-left:9.05pt;mso-wrap-distance-right:9.05pt;mso-position-horizontal-relative:page;mso-position-vertical-relative:page" filled="f" o:ole="">
            <v:imagedata r:id="rId17" o:title=""/>
          </v:shape>
          <o:OLEObject Type="Embed" ProgID="" ShapeID="ole_rId16" DrawAspect="Content" ObjectID="_583727889" r:id="rId16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структури 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го міського будинку культури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firstLine="540"/>
        <w:jc w:val="both"/>
        <w:rPr/>
      </w:pPr>
      <w:r>
        <w:rPr>
          <w:color w:val="000000"/>
          <w:sz w:val="28"/>
          <w:szCs w:val="28"/>
        </w:rPr>
        <w:t xml:space="preserve">Керуючись статтями 17, 26 Закону України «Про місцеве самоврядування в Україні», Законами України «Про культуру», з метою формування нового культурно-мистецького середовища на основі вивчення культурних запитів та інтересів різних категорій населення, </w:t>
      </w:r>
      <w:r>
        <w:rPr>
          <w:color w:val="000000"/>
          <w:sz w:val="28"/>
          <w:szCs w:val="28"/>
          <w:shd w:fill="FFFFFF" w:val="clear"/>
        </w:rPr>
        <w:t xml:space="preserve">економного та раціонального використання коштів бюджету м.Молочанськ та  </w:t>
      </w:r>
      <w:r>
        <w:rPr>
          <w:color w:val="000000"/>
          <w:sz w:val="28"/>
          <w:szCs w:val="28"/>
        </w:rPr>
        <w:t xml:space="preserve">оптимізації функціонування Молочанського міського будинку культури Молочанська міська рада 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>Затвердити  структуру Молочанського міського будинку культури 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ількості  3,0 штатних одиниці з 01 вересня 2019 року, додається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  2. </w:t>
      </w:r>
      <w:r>
        <w:rPr>
          <w:color w:val="000000"/>
          <w:sz w:val="28"/>
          <w:szCs w:val="28"/>
        </w:rPr>
        <w:t>Директору Молочанського міського будинку культури Алешніковій С.В. внести зміни до штатного розпису.</w:t>
      </w:r>
    </w:p>
    <w:p>
      <w:pPr>
        <w:pStyle w:val="Style14"/>
        <w:widowControl w:val="false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</w:rPr>
        <w:t>.  </w:t>
      </w:r>
      <w:r>
        <w:rPr>
          <w:color w:val="000000"/>
          <w:sz w:val="28"/>
          <w:szCs w:val="28"/>
        </w:rPr>
        <w:t>Рішення Молочанської міської ради від 24.06.2019 №8 «Про затвердження структури Молочанського міського будинку культури» вважати таким, що втратило чинність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4.   Контроль за виконанням рішення покласти на постійну комісію з питань охорони здоров’я, освіти, культури та спорту (голова комісії КовальВ.Р.).</w:t>
      </w:r>
    </w:p>
    <w:p>
      <w:pPr>
        <w:pStyle w:val="Style14"/>
        <w:spacing w:before="0" w:after="0"/>
        <w:ind w:firstLine="708"/>
        <w:jc w:val="both"/>
        <w:rPr/>
      </w:pP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 В.ВОЛЬВАЧ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rPr/>
      </w:pPr>
      <w:r>
        <w:rPr>
          <w:rFonts w:cs="Antiqua;Times New Roman" w:ascii="Antiqua;Times New Roman" w:hAnsi="Antiqua;Times New Roman"/>
          <w:sz w:val="26"/>
          <w:szCs w:val="26"/>
          <w:lang w:val="uk-UA" w:eastAsia="uk-UA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 w:eastAsia="uk-UA"/>
        </w:rPr>
        <w:t>    ЗАТВЕРДЖЕН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20.08.2019 р.  № 8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уктура Молочанського міського будинку культури</w:t>
      </w:r>
    </w:p>
    <w:p>
      <w:pPr>
        <w:pStyle w:val="Normal"/>
        <w:autoSpaceDE w:val="true"/>
        <w:ind w:firstLine="540"/>
        <w:jc w:val="center"/>
        <w:rPr/>
      </w:pPr>
      <w:r>
        <w:rPr/>
        <w:t> 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2"/>
        <w:gridCol w:w="32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зва посад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ількість штатних одиниц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ир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ерівник художні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рганізатор культурно-дозвіллєвої діяльності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ибиральник службових приміщ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5</w:t>
            </w:r>
          </w:p>
        </w:tc>
      </w:tr>
    </w:tbl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готувал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 спеціаліст                                                               О.ОСТРОЛУЦЬ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19" o:title=""/>
          </v:shape>
          <o:OLEObject Type="Embed" ProgID="" ShapeID="ole_rId18" DrawAspect="Content" ObjectID="_205454654" r:id="rId18"/>
        </w:object>
      </w:r>
      <w:r>
        <w:rPr>
          <w:color w:val="000000"/>
          <w:sz w:val="28"/>
          <w:szCs w:val="28"/>
          <w:lang w:val="uk-UA" w:eastAsia="uk-UA"/>
        </w:rPr>
        <w:t xml:space="preserve">                                 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>9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лану  заходів, щодо виконання національного плану дій з виконання резолюції Ради Безпеки ООН 1325 «Жінки, мир, безпека» на період до 2020 року</w:t>
      </w:r>
    </w:p>
    <w:p>
      <w:pPr>
        <w:pStyle w:val="Style14"/>
        <w:spacing w:before="0" w:after="0"/>
        <w:ind w:right="-5" w:hanging="0"/>
        <w:jc w:val="both"/>
        <w:rPr/>
      </w:pPr>
      <w:r>
        <w:rPr/>
        <w:t> </w:t>
      </w:r>
    </w:p>
    <w:p>
      <w:pPr>
        <w:pStyle w:val="Style14"/>
        <w:spacing w:before="0" w:after="0"/>
        <w:ind w:right="-5" w:firstLine="540"/>
        <w:jc w:val="both"/>
        <w:rPr>
          <w:lang w:val="uk-UA"/>
        </w:rPr>
      </w:pPr>
      <w:r>
        <w:rPr>
          <w:color w:val="000000"/>
          <w:sz w:val="28"/>
          <w:szCs w:val="28"/>
        </w:rPr>
        <w:t>Керуючись ст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26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на виконання розпорядження Кабінету Міністрів України від 24 лютого 2016 року № 113-р «Про затвердження</w:t>
      </w:r>
      <w:r>
        <w:rPr>
          <w:color w:val="000000"/>
          <w:sz w:val="28"/>
          <w:szCs w:val="28"/>
          <w:lang w:val="uk-UA" w:eastAsia="uk-UA"/>
        </w:rPr>
        <w:t xml:space="preserve"> національного плану дій з виконання резолюції Ради Безпеки ООН 1325 «Жінки, мир, безпека» на період до 2020 року,</w:t>
      </w:r>
      <w:r>
        <w:rPr>
          <w:color w:val="000000"/>
          <w:sz w:val="28"/>
          <w:szCs w:val="28"/>
          <w:lang w:val="uk-UA"/>
        </w:rPr>
        <w:t xml:space="preserve"> Молочанська міська рада </w:t>
      </w:r>
    </w:p>
    <w:p>
      <w:pPr>
        <w:pStyle w:val="Style14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right="-5" w:firstLine="54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твердити  </w:t>
      </w:r>
      <w:r>
        <w:rPr>
          <w:color w:val="000000"/>
          <w:sz w:val="28"/>
          <w:szCs w:val="28"/>
          <w:lang w:val="uk-UA" w:eastAsia="uk-UA"/>
        </w:rPr>
        <w:t>план  заходів, щодо виконання національного плану дій з виконання резолюції Ради Безпеки ООН 1325 «Жінки, мир, безпека» на період до 2020 року</w:t>
      </w:r>
      <w:r>
        <w:rPr>
          <w:color w:val="000000"/>
          <w:sz w:val="28"/>
          <w:szCs w:val="28"/>
        </w:rPr>
        <w:t>, додається.</w:t>
      </w:r>
    </w:p>
    <w:p>
      <w:pPr>
        <w:pStyle w:val="Style14"/>
        <w:tabs>
          <w:tab w:val="clear" w:pos="708"/>
          <w:tab w:val="left" w:pos="0" w:leader="none"/>
          <w:tab w:val="left" w:pos="360" w:leader="none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  2. Призначити відповідальною за реалізацію та моніторинг виконання </w:t>
      </w:r>
      <w:r>
        <w:rPr>
          <w:color w:val="000000"/>
          <w:sz w:val="28"/>
          <w:szCs w:val="28"/>
          <w:lang w:val="uk-UA" w:eastAsia="uk-UA"/>
        </w:rPr>
        <w:t>плану  заходів, щодо виконання національного плану дій з виконання резолюції Ради Безпеки ООН 1325 «Жінки, мир, безпека» на період до 2020 року секретаря ради Синицю Н.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  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  <w:r>
        <w:rPr/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7" w:leader="none"/>
          <w:tab w:val="left" w:pos="9163" w:leader="none"/>
          <w:tab w:val="left" w:pos="10079" w:leader="none"/>
          <w:tab w:val="left" w:pos="10995" w:leader="none"/>
          <w:tab w:val="left" w:pos="11911" w:leader="none"/>
          <w:tab w:val="left" w:pos="12828" w:leader="none"/>
          <w:tab w:val="left" w:pos="13744" w:leader="none"/>
          <w:tab w:val="left" w:pos="14661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Міський голова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В.ВОЛЬВАЧ </w:t>
      </w:r>
    </w:p>
    <w:p>
      <w:pPr>
        <w:pStyle w:val="Normal"/>
        <w:tabs>
          <w:tab w:val="clear" w:pos="708"/>
          <w:tab w:val="left" w:pos="0" w:leader="none"/>
        </w:tabs>
        <w:autoSpaceDE w:val="true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                                     </w:t>
      </w:r>
      <w:r>
        <w:rPr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від 20.08.2019 р.  № 9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лан  заходів, 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щодо виконання національного плану дій з виконання резолюції  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ади Безпеки ООН 1325 «Жінки, мир, безпека» на період до 2020 року</w:t>
      </w:r>
    </w:p>
    <w:p>
      <w:pPr>
        <w:pStyle w:val="Normal"/>
        <w:autoSpaceDE w:val="tru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64"/>
        <w:gridCol w:w="2340"/>
        <w:gridCol w:w="1620"/>
        <w:gridCol w:w="18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ий за виконан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мітка про виконанн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ворення та постійне оновлення бази даних осіб, які знаходилися/знаходяться в умовах дії військового конфлікту (учасники проведення ООС, внутрішньо переміщенні особ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вчення та визначення  потреб осіб, які постраждали або перебувають в умовах дії військового конфлікту шляхом опитування, анкетування, проведення круглих стол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ормування та оновлення бази даних органів, установ, організацій, які надають послуги із захисту і підтримки жертв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019 – 20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взаємодії виконавчого комітету, соціальних служб, поліції, громадських активістів з вирішення питань надання допомоги, захисту і підтримки жертвам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робка плану дій осіб, що опинилися у ситуації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ведення інформування населення щодо дій у разі виникнення гендерно зумовленого насильст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прияти участі у навчанні посадових осіб місцевого самоврядування з питань реалізації резолюції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Ради Безпеки ООН 1325 «Жінки, мир, безпе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інформаційно – просвітницької роботи щодо формування у молоді стійких норм культури миру, толерантності, протидії конфлік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тримка формування активної громадськості: утворення громадських організацій, асоціацій, об’єднань, груп, гуртів тощ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9 – 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 підготував </w:t>
      </w:r>
    </w:p>
    <w:p>
      <w:pPr>
        <w:pStyle w:val="Style14"/>
        <w:shd w:fill="FFFFFF" w:val="clear"/>
        <w:tabs>
          <w:tab w:val="clear" w:pos="708"/>
          <w:tab w:val="left" w:pos="8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  В.ВОЛЬВАЧ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ради                                                                                         Н.СИНИЦ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6pt;margin-top:15.55pt;width:36pt;height:43.2pt;mso-wrap-distance-left:9.05pt;mso-wrap-distance-right:9.05pt;mso-position-horizontal-relative:page;mso-position-vertical-relative:page" filled="f" o:ole="">
            <v:imagedata r:id="rId21" o:title=""/>
          </v:shape>
          <o:OLEObject Type="Embed" ProgID="" ShapeID="ole_rId20" DrawAspect="Content" ObjectID="_945411300" r:id="rId20"/>
        </w:object>
      </w:r>
      <w:r>
        <w:rPr>
          <w:color w:val="000000"/>
          <w:sz w:val="28"/>
          <w:szCs w:val="28"/>
          <w:lang w:val="uk-UA" w:eastAsia="uk-UA"/>
        </w:rPr>
        <w:t xml:space="preserve">                           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восьма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  20.08.2019                            м.Молочанськ                                        № 1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створення комунального підприємств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«Чисте місто Молочанськ» Молочанської міської рад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 ст.26 Закону України «Про місцеве самоврядування в Україні», ст. 78 Господарського кодексу України, Молочанська міська рада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Утворити юридичну особу – комунальне підприємство «Чисте місто Молочанськ» Молочанської міськ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Затвердити статут комунальне підприємство «Чисте місто Молочанськ» Молочанської міської ради (додається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Комунальне підприємство «Чисте місто Молочанськ» Молочанської міської ради включити в перелік об’єктів, що належать до комунальної власності територіальної громади м.Молочансь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Міському голові визначити кандидатуру керівника новостворюваного комунального підприємства «Чисте місто Молочанськ» Молочанської міської ради та укласти з ним контрак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Уповноважити призначеного керівника комунального підприємства «Чисте місто Молочанськ» Молочанської міської ради провести державну реєстрацію новостворюваного комунального підприємства «Чисте місто Молочанськ» Молочанської міської рад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. Дозволити новоствореному комунальному підприємству «Чисте місто Молочанськ» Молочанської міської ради використовувати діючі тарифи на послуги з вивезення твердих та рідких побутових відходів для населення, бюджетних установ, організацій та інших споживачів до моменту затвердження тарифів для новоствореного підприємства згідно з чинним законодавством України (рішення виконавчого комітету Молочанської міської ради від 14.03.2019 року № 31 «Про коригування тарифів КП «Громада Молочанської міської ради» з надання послуг з вивезення твердих та рідких побутових відходів в м.Молочанськ»)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Координацію роботи по виконанню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8. Контроль за виконання даного рішення покласти на постійну комісію з питань житлово-комунального господарства та побутового обслуговування населення (голова комісії – Хижук В.М.)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                                                                В.ВОЛЬВАЧ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oleObject" Target="embeddings/oleObject6.bin"/><Relationship Id="rId13" Type="http://schemas.openxmlformats.org/officeDocument/2006/relationships/image" Target="media/image1.bmp"/><Relationship Id="rId14" Type="http://schemas.openxmlformats.org/officeDocument/2006/relationships/oleObject" Target="embeddings/oleObject7.bin"/><Relationship Id="rId15" Type="http://schemas.openxmlformats.org/officeDocument/2006/relationships/image" Target="media/image1.bmp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oleObject" Target="embeddings/oleObject9.bin"/><Relationship Id="rId19" Type="http://schemas.openxmlformats.org/officeDocument/2006/relationships/image" Target="media/image1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.bmp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52:00Z</dcterms:created>
  <dc:creator>Администратор</dc:creator>
  <dc:description/>
  <cp:keywords/>
  <dc:language>en-US</dc:language>
  <cp:lastModifiedBy>Синиця</cp:lastModifiedBy>
  <cp:lastPrinted>2019-08-20T11:00:00Z</cp:lastPrinted>
  <dcterms:modified xsi:type="dcterms:W3CDTF">2019-08-27T12:06:00Z</dcterms:modified>
  <cp:revision>6</cp:revision>
  <dc:subject/>
  <dc:title>Порядок денний третьої сесії Молочанської міської ради сьомого скликання </dc:title>
</cp:coreProperties>
</file>