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01741152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2031861955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0.08.2019 року № 2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462996275" r:id="rId6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250276211" r:id="rId8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Керуючись п. 34 ч. 1 ст. 26 Закону України «Про місцеве самоврядування в Україні», ст. 12, 81, 118, 121, 122  Земельного кодексу України, та розглянувши  заяву Остапенко Тетяни Олександрівни від  06.08.2019 року, що мешкає в м.Молочанськ, вул. 9 Травня, буд.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Остапенко Тетяні Олександрівні технічну документацію із землеустрою щодо встановлення (відновлення) меж земельної ділянки в натурі (на місцевості) площею 0,1000 га, кадастровий номер: 2325210100:08:004:0003, В.02.01 для будівництва і обслуговування житлового будинку, господарських будівель та споруд  за адресою: м. Молочанськ, вул. 9 Травня, буд.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лучити земельні ділянки площею 0,1000 га за адресою: м.Молочанськ, вул. 9 Травня, 75  із земель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Безкоштовно передати у власність Остапенко Тетяні Олександрівні  земельну ділянку площею 0,1000 га, кадастровий номер: 2325210100:08:004:0003, В.02.01 для будівництва і обслуговування житлового будинку, господарських будівель та споруд за адресою: м. Молочанськ, вул. 9 Травня, 7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2, 134 Земельного кодексу України, Закону України «Про землеустрій», розглянувши заяву Остапенко Тетяни Олександрівни від 02.08.2019 року, що мешкає в м. Молочанськ, вул.9 Травня, 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Остапенко Тетяні Олександрівні на розробку проекту із землеустрою щодо відведення земельної ділянки орієнтовною площею 0,4000 га для ведення особистого селянського господарства за адресою: м.Молочанськ, вул.9 Травня, район будівлі 75 за рахунок земель комунальної власності Молочанської міської ради з подальшою передачею у приватну власність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стапенко Т.О. замовити розроблення проекту із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1" o:title=""/>
          </v:shape>
          <o:OLEObject Type="Embed" ProgID="" ShapeID="ole_rId10" DrawAspect="Content" ObjectID="_843572716" r:id="rId10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3" o:title=""/>
          </v:shape>
          <o:OLEObject Type="Embed" ProgID="" ShapeID="ole_rId12" DrawAspect="Content" ObjectID="_987256754" r:id="rId1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-5" w:hanging="0"/>
        <w:rPr/>
      </w:pPr>
      <w:r>
        <w:rPr/>
        <w:t> 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даж земельної ділянки несільськогосподарського 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Курочкіну В.В.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122,127,128  Земельного кодексу України, та розглянувши  заяву  Курочкіна Володимира Володимировича від 17.04.2018 року, звіт про експертну грошову  оцінку земельної  ділянки від 07.08.2019 року за адресою: Запорізька область, Токмацький район, м.Молочанськ, вул. Садова,1, суб’єкта оціночної діяльності-ФОП Шкаруби Юрія Васильовича, який  діє на підставі ліцензії на проведення землеоцінюючих робіт серія АГ №505651, виданої Державним комітетом України із земельних ресурсів від 12.11.2010, посвідчення про підвищення кваліфікації серія ЦХ № 02272 від 23.06.2017 та рецензії на зазначений звіт проведеним фізичною особою-підприємцем Терещенком Сергієм Олександровичем, який діє на підставі ліцензії на проведення землеоцінюючих робіт, яка видана Державним комітетом  із земельних ресурсів  від 16.06.2011 серія АГ №583458, посвідчення про підвищення кваліфікації серія ЦХ №02375 від 26.01.2018 року, Молочанська міська рада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експертну грошову оцінку земельної ділянки кадастровий номер 2325210100:08:001:0005 загальною площею 0,0282 га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вартість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площею 0,0282 га за адресою: м.Молочанськ,  вул. Садова, 1 в розмірі 32430,00 грн (тридцять дві тисячі чотириста тридцять гривень 00 коп.)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Продати Курочкіну Володимиру Володимировичу земельну ділянку площею 0,0282га, кадастровий номер 2325210100:08:001:0005 за 32430,00 грн (тридцять дві тисячі чотириста тридцять гривень 00 коп.)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ручити Молочанському міькому голові укласти договір купівлі- продажу земельної ділянки на затверджених умовах з його нотаріальним посвідчення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рочкіну В.В. сплатити суму вартості земельної ділянки в сумі 32430,00 грн (тридцять дві тисячі чотириста тридцять гривень 00 коп.) шляхом перерахування всієї суми на рахунок виконавчого комітету Молочанської міської ради р/р 31510941008303 Токмацьке УК/ Молочанськ/ 33010100 Банк одержувач Казначейство України (ЕАП), МФО 899998, код ЄДРПОУ 37942194.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обов’язати Курочкіна В.В. виконувати  обов’язки власника земельної ділянки згідно з вимогами ст. 91 Земельного кодексу України.  </w:t>
      </w:r>
    </w:p>
    <w:p>
      <w:pPr>
        <w:pStyle w:val="Style14"/>
        <w:spacing w:before="0" w:after="0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ти таким, що втратило чинність, рішення Молочанської міської ради від 10.09.2018 № 8 «Про продаж земельної ділянки несільськогосподарського призначення Курочкіну В.В.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 xml:space="preserve">                                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1203687192" r:id="rId14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сьома 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від  20.08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доповнень до рішення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26, ст.60 Закону України „Про місцеве самоврядування в Україні”, розглянувши акт </w:t>
      </w:r>
      <w:r>
        <w:rPr>
          <w:color w:val="252121"/>
          <w:sz w:val="28"/>
          <w:szCs w:val="28"/>
        </w:rPr>
        <w:t xml:space="preserve">обстеження стану та використання земельної ділянки від 02.08.2019 року, </w:t>
      </w:r>
      <w:r>
        <w:rPr>
          <w:color w:val="000000"/>
          <w:sz w:val="28"/>
          <w:szCs w:val="28"/>
        </w:rPr>
        <w:t>з метою упорядкування обліку та забезпечення контролю за використання об’єктів, що належать до комунальної власності територіальної громади м.Молочанськ та з метою оформлення правовстановлюючих документів на об’єкти, Молочанська міська рада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, а саме, розділ «інші основні засоби» доповнити позицією </w:t>
      </w:r>
      <w:r>
        <w:rPr>
          <w:color w:val="000000"/>
          <w:sz w:val="28"/>
          <w:szCs w:val="28"/>
        </w:rPr>
        <w:t>116 такого змісту: міський парк  за адресою: м.Молочанськ, вул.Педенко, 33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, а саме, розділ «інші основні засоби» доповнити позицією 117 такого змісту: міський стадіон  за адресою: м.Молочанськ, вул.Педенко, 35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ції 116 – 181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 вважати позиціями 118 – 183 відповідн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7" o:title=""/>
          </v:shape>
          <o:OLEObject Type="Embed" ProgID="" ShapeID="ole_rId16" DrawAspect="Content" ObjectID="_1043959443" r:id="rId16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труктури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го міського будинку культури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Керуючись статтями 17, 26 Закону України «Про місцеве самоврядування в Україні», Законами України «Про культуру», з метою формування нового культурно-мистецького середовища на основі вивчення культурних запитів та інтересів різних категорій населення, </w:t>
      </w:r>
      <w:r>
        <w:rPr>
          <w:color w:val="000000"/>
          <w:sz w:val="28"/>
          <w:szCs w:val="28"/>
          <w:shd w:fill="FFFFFF" w:val="clear"/>
        </w:rPr>
        <w:t xml:space="preserve">економного та раціонального використання коштів бюджету м.Молочанськ та  </w:t>
      </w:r>
      <w:r>
        <w:rPr>
          <w:color w:val="000000"/>
          <w:sz w:val="28"/>
          <w:szCs w:val="28"/>
        </w:rPr>
        <w:t xml:space="preserve">оптимізації функціонування Молочанського міського будинку культури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  структуру Молочанського міського будинку культур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  3,0 штатних одиниці з 01 вересня 2019 року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2. </w:t>
      </w:r>
      <w:r>
        <w:rPr>
          <w:color w:val="000000"/>
          <w:sz w:val="28"/>
          <w:szCs w:val="28"/>
        </w:rPr>
        <w:t>Директору Молочанського міського будинку культури Алешніковій С.В. внести зміни до штатного розпису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</w:rPr>
        <w:t>.  </w:t>
      </w:r>
      <w:r>
        <w:rPr>
          <w:color w:val="000000"/>
          <w:sz w:val="28"/>
          <w:szCs w:val="28"/>
        </w:rPr>
        <w:t>Рішення Молочанської міської ради від 24.06.2019 №8 «Про затвердження структури Молочанського міського будинку культури» вважати таким, що втратило чинність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   Контроль за виконанням рішення покласти на постійну комісію з питань охорони здоров’я, освіти, культури та спорту (голова комісії КовальВ.Р.)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26"/>
          <w:szCs w:val="26"/>
          <w:lang w:val="uk-UA"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uk-UA"/>
        </w:rPr>
        <w:t>    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8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Молочанського міського будинку культури</w:t>
      </w:r>
    </w:p>
    <w:p>
      <w:pPr>
        <w:pStyle w:val="Normal"/>
        <w:autoSpaceDE w:val="true"/>
        <w:ind w:firstLine="540"/>
        <w:jc w:val="center"/>
        <w:rPr/>
      </w:pPr>
      <w:r>
        <w:rPr/>
        <w:t> 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ількість штатних одини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ерівник художні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рганізатор культурно-дозвіллєвої діяль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 спеціаліст                                                               О.ОСТРОЛУЦЬ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9" o:title=""/>
          </v:shape>
          <o:OLEObject Type="Embed" ProgID="" ShapeID="ole_rId18" DrawAspect="Content" ObjectID="_1322405820" r:id="rId18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>
          <w:lang w:val="uk-UA"/>
        </w:rPr>
      </w:pPr>
      <w:r>
        <w:rPr>
          <w:color w:val="000000"/>
          <w:sz w:val="28"/>
          <w:szCs w:val="28"/>
        </w:rPr>
        <w:t>Керуючись с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4 лютого 2016 року № 113-р «Про затвердження</w:t>
      </w:r>
      <w:r>
        <w:rPr>
          <w:color w:val="000000"/>
          <w:sz w:val="28"/>
          <w:szCs w:val="28"/>
          <w:lang w:val="uk-UA" w:eastAsia="uk-UA"/>
        </w:rPr>
        <w:t xml:space="preserve"> національного плану дій з виконання резолюції Ради Безпеки ООН 1325 «Жінки, мир, безпека» на період до 2020 року,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  </w:t>
      </w:r>
      <w:r>
        <w:rPr>
          <w:color w:val="000000"/>
          <w:sz w:val="28"/>
          <w:szCs w:val="28"/>
          <w:lang w:val="uk-UA" w:eastAsia="uk-UA"/>
        </w:rPr>
        <w:t>план  заходів, щодо виконання національного плану дій з виконання резолюції Ради Безпеки ООН 1325 «Жінки, мир, безпека» на період до 2020 року</w:t>
      </w:r>
      <w:r>
        <w:rPr>
          <w:color w:val="000000"/>
          <w:sz w:val="28"/>
          <w:szCs w:val="28"/>
        </w:rPr>
        <w:t>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2. Призначити відповідальною за реалізацію та моніторинг викона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 секретаря ради Синицю Н.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 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                                    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9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лан  заходів,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до виконання національного плану дій з виконання резолюції 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и Безпеки ООН 1325 «Жінки, мир, безпека» на період до 2020 року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2340"/>
        <w:gridCol w:w="1620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за 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викон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та постійне оновлення бази даних осіб, які знаходилися/знаходяться в умовах дії військового конфлікту (учасники проведення ООС, внутрішньо переміщенні особ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вчення та визначення  потреб осіб, які постраждали або перебувають в умовах дії військового конфлікту шляхом опитування, анкетування, проведення круглих сто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ння та оновлення бази даних органів, установ, організацій, які надають послуги із захисту і підтримки жертв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взаємодії виконавчого комітету, соціальних служб, поліції, громадських активістів з вирішення питань надання допомоги, захисту і підтримки жертвам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обка плану дій осіб, що опинилися у ситуації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інформування населення щодо дій у разі виникнення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участі у навчанні посадових осіб місцевого самоврядування з питань реалізації резолю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ди Безпеки ООН 1325 «Жінки, мир, безп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інформаційно – просвітницької роботи щодо формування у молоді стійких норм культури миру, толерантності, протидії конфлік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формування активної громадськості: утворення громадських організацій, асоціацій, об’єднань, груп, гур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підготував 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 В.ВОЛЬВАЧ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1" o:title=""/>
          </v:shape>
          <o:OLEObject Type="Embed" ProgID="" ShapeID="ole_rId20" DrawAspect="Content" ObjectID="_1699641884" r:id="rId20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  20.08.2019                            м.Молочанськ                                        № 1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ворення комунального підприємств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Чисте місто Молочанськ» Молочанської міської рад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, ст. 78 Господарського кодексу України, Молочанська міська рада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орити юридичну особу – комунальне підприємство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статут комунальне підприємство «Чисте місто Молочанськ» Молочанської міської ради (додаєтьс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мунальне підприємство «Чисте місто Молочанськ» Молочанської міської ради включити в перелік об’єктів, що належать до комунальної власності територіальної громади м.Молочансь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іському голові визначити кандидатуру керівника новостворюваного комунального підприємства «Чисте місто Молочанськ» Молочанської міської ради та укласти з ним контрак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Уповноважити призначеного керівника комунального підприємства «Чисте місто Молочанськ» Молочанської міської ради провести державну реєстрацію новостворюваного комунального підприємства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зволити новоствореному комунальному підприємству «Чисте місто Молочанськ» Молочанської міської ради використовувати діючі тарифи на послуги з вивезення твердих та рідких побутових відходів для населення, бюджетних установ, організацій та інших споживачів до моменту затвердження тарифів для новоствореного підприємства згідно з чинним законодавством України (рішення виконавчого комітету Молочанської міської ради від 14.03.2019 року № 31 «Про коригування тарифів КП «Громада Молочанської міської ради» з надання послуг з вивезення твердих та рідких побутових відходів в м.Молочанськ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ординацію роботи по виконанню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                                                                В.ВОЛЬВА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2:00Z</dcterms:created>
  <dc:creator>Администратор</dc:creator>
  <dc:description/>
  <cp:keywords/>
  <dc:language>en-US</dc:language>
  <cp:lastModifiedBy>Синиця</cp:lastModifiedBy>
  <cp:lastPrinted>2019-08-20T11:00:00Z</cp:lastPrinted>
  <dcterms:modified xsi:type="dcterms:W3CDTF">2019-08-27T12:06:00Z</dcterms:modified>
  <cp:revision>6</cp:revision>
  <dc:subject/>
  <dc:title>Порядок денний третьої сесії Молочанської міської ради сьомого скликання </dc:title>
</cp:coreProperties>
</file>