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64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Style17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«Про затвердження звіту про виконання </w:t>
      </w:r>
    </w:p>
    <w:p>
      <w:pPr>
        <w:pStyle w:val="Style17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бюджету за 1 півріччя 2019 року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>2 ст. 52 Закону України «Про місцеве самоврядування в Україні», статей 28,78 Бюджетного кодексу України та на підставі інформації начальника відділу фінансово-господарського забезпечення, головного бухгалтера Кривобокової Н.С. про основні показники виконання міського бюджету з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1 піврічч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2019 року</w:t>
      </w:r>
      <w:r>
        <w:rPr>
          <w:color w:val="000000"/>
          <w:sz w:val="28"/>
          <w:szCs w:val="28"/>
          <w:lang w:val="uk-UA"/>
        </w:rPr>
        <w:t xml:space="preserve">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Погодити  проект рішення ради «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звіту про виконання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міського бюджету за </w:t>
      </w:r>
      <w:r>
        <w:rPr>
          <w:color w:val="000000"/>
          <w:sz w:val="28"/>
          <w:szCs w:val="28"/>
        </w:rPr>
        <w:t>1 півріччя </w:t>
      </w:r>
      <w:r>
        <w:rPr>
          <w:color w:val="000000"/>
          <w:sz w:val="28"/>
          <w:szCs w:val="28"/>
          <w:lang w:val="uk-UA" w:eastAsia="uk-UA"/>
        </w:rPr>
        <w:t xml:space="preserve"> 2019 року</w:t>
      </w:r>
      <w:r>
        <w:rPr>
          <w:color w:val="000000"/>
          <w:sz w:val="28"/>
          <w:szCs w:val="28"/>
          <w:lang w:val="uk-UA"/>
        </w:rPr>
        <w:t>», що додається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звіту про виконання міського бюджету за </w:t>
      </w:r>
      <w:r>
        <w:rPr>
          <w:color w:val="000000"/>
          <w:sz w:val="28"/>
          <w:szCs w:val="28"/>
          <w:lang w:val="uk-UA"/>
        </w:rPr>
        <w:t>1 піврічч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2019 року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</w:t>
      </w:r>
      <w:r>
        <w:rPr>
          <w:color w:val="000000"/>
          <w:sz w:val="28"/>
          <w:szCs w:val="28"/>
          <w:lang w:val="uk-UA" w:eastAsia="uk-UA"/>
        </w:rPr>
        <w:t>від 19.08. 2019 № 64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19773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                          проект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 восьма сесія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___.08.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  <w:r>
        <w:rPr>
          <w:color w:val="000000"/>
          <w:lang w:val="uk-UA" w:eastAsia="uk-UA"/>
        </w:rPr>
        <w:t> </w:t>
      </w:r>
    </w:p>
    <w:p>
      <w:pPr>
        <w:pStyle w:val="Style17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7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7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7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7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7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                               В.ВОЛЬВАЧ    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65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/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розвитку житлово-комунального господарства на 2019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проект рішення ради  «Про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9.08. 2019 № 65 </w:t>
      </w:r>
    </w:p>
    <w:p>
      <w:pPr>
        <w:pStyle w:val="Normal"/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08"/>
        <w:gridCol w:w="1782"/>
        <w:gridCol w:w="1460"/>
        <w:gridCol w:w="1163"/>
        <w:gridCol w:w="1763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Heading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  <w:r>
        <w:rPr>
          <w:color w:val="000000"/>
          <w:sz w:val="28"/>
          <w:szCs w:val="28"/>
          <w:lang w:val="uk-UA" w:eastAsia="uk-UA"/>
        </w:rPr>
        <w:t>від 19.08. 2019 № 66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6344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сорок  восьма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сесі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widowControl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___.08.2019                               м.Молочанськ                             </w:t>
        <w:tab/>
        <w:t>      №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4"/>
        <w:numPr>
          <w:ilvl w:val="0"/>
          <w:numId w:val="0"/>
        </w:numPr>
        <w:ind w:left="400"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 19.08.2019                       м.Молочанськ                                        № 67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ІІ квартал 2019 року згідно з додатком №1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                В.ВОЛЬВАЧ</w:t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№1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7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>від  19.08.2019 р. № 67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личини опосередкованої вартості наймання (оренди) житла у м.Молочанськ за ІІ квартал 2019 року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 від 23 липня 2008 р. № 682.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На підставі даних опитування населення встановлено, що в </w:t>
      </w:r>
      <w:r>
        <w:rPr>
          <w:color w:val="000000"/>
          <w:sz w:val="28"/>
          <w:szCs w:val="28"/>
          <w:shd w:fill="FFFFFF" w:val="clear"/>
        </w:rPr>
        <w:t>І</w:t>
      </w:r>
      <w:r>
        <w:rPr>
          <w:color w:val="000000"/>
          <w:sz w:val="28"/>
          <w:szCs w:val="28"/>
        </w:rPr>
        <w:t>І кварталі 2019 року мінімальна вартість наймання житла в м.Молочанськ становить: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ень300,00 грн в місяц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ень300,00 грн в місяць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квітень 6,10 грн/кв.м в місяць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травень 6,10 грн/кв.м в місяц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червень 6,10 грн/кв.м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еличина опосередкованої вартості наймання (оренди) житла на одну особу в м.Молочанськ за </w:t>
      </w:r>
      <w:r>
        <w:rPr>
          <w:color w:val="000000"/>
          <w:sz w:val="28"/>
          <w:szCs w:val="28"/>
          <w:shd w:fill="FFFFFF" w:val="clear"/>
        </w:rPr>
        <w:t>ІІ</w:t>
      </w:r>
      <w:r>
        <w:rPr>
          <w:color w:val="000000"/>
          <w:sz w:val="28"/>
          <w:szCs w:val="28"/>
        </w:rPr>
        <w:t xml:space="preserve"> квартал 2019 року становить: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 19.08.2019                       м.Молочанськ                                        № 68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дозвіл на розміщення об’єкту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нішньої реклами</w:t>
      </w:r>
    </w:p>
    <w:p>
      <w:pPr>
        <w:pStyle w:val="Style17"/>
        <w:spacing w:before="0" w:after="0"/>
        <w:ind w:left="360" w:hanging="0"/>
        <w:rPr/>
      </w:pPr>
      <w:r>
        <w:rPr/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еруючись розділом а) п.13 ст.30 Закону України “Про місцеве самоврядування в Україні”, постановою Кабінету Міністрів України від 29 грудня 2003 р. N 2067 «Про затвердження Типових правил розміщення зовнішньої реклами»(із змінами)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Порядком розміщення зовнішньої реклами у м.Молочанськ, затвердженим рішенням Молочанської міської ради від 15.01.2007 №12, розглянувши звернення фізичної особи - підприємця Пуйди Олександра Анатолійовича, який зареєстрований за адресою: м.Токмак, вул.Інтернаціональна, 21, виконавчий комітет Молочанської міської рад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1. Надати Пуйді Олександру Анатолійовичу  дозвіл на розміщення окремо розташованого одностороннього рекламного щита комерційного призначення розміром 3х6м за адресою: м.Молочанськ, вул.Шевченко, 120, терміном на три роки  з 01 вересня 2019 року до 01 вересня 2022 року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йді О.А. роботи по встановленню рекламного щита проводити після укладання договору на тимчасове користування місцем розташування реклами та за погодженням з КП «Громада Молочанської міської ради»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           В.ВОЛЬВАЧ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 19.08.2019                       м.Молочанськ                                        № 69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 Христофорової Світлани Валеріївни від  15.08.2019, яка зареєстрована за адресою: м.Молочанськ, вул. Дальня, 11, Шкурупської Лариси Петрівни від 16.08.2019, яка зареєстрована за адресою: м.Молочанськ, вул. Молодіжна, 16, Цемашко Ольги Анатоліївни від 16.08.2019, яка зареєстрована за адресою: м.Молочанськ, вул.Благодатна, 90, та представлені матеріали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 Христофоровій Світлані Валеріївні, яка зареєстрована за адресою: м.Молочанськ, вул. Дальня, 11, матеріальну допомогу для  лікування в розмірі  500,00 грн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 Шкурупській Ларисі Петрівні, яка зареєстрована за адресою: м.Молочанськ, вул. Молодіжна, 16, матеріальну допомогу  для лікування в розмірі 400,00 грн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Надати Цемашко Ользі Анатоліївні, яка зареєстрована за адресою: м.Молочанськ, вул.Благодатна, 90, матеріальну допомогу  для організації поховання Гаврика Костянтина Миколайовича, який загинув під час бойових дій в зоні ООС, в розмірі  1000,00 грн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  </w:t>
      </w:r>
      <w:r>
        <w:rPr>
          <w:color w:val="000000"/>
          <w:sz w:val="28"/>
          <w:szCs w:val="28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keepNext w:val="true"/>
        <w:spacing w:before="240" w:after="60"/>
        <w:rPr/>
      </w:pPr>
      <w:r>
        <w:rPr/>
      </w:r>
    </w:p>
    <w:p>
      <w:pPr>
        <w:pStyle w:val="Style17"/>
        <w:keepNext w:val="true"/>
        <w:spacing w:before="240" w:after="6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9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9.08.2019                       м.Молочанськ                                        № 70 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безоплатну передачу об</w:t>
      </w:r>
      <w:r>
        <w:rPr>
          <w:rFonts w:cs="Arial" w:ascii="Arial" w:hAnsi="Arial"/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у  житлового фонду   за адресою: м.Молочанськ, вул. Сонячна, (Жовтнева) будинок 27, квартира 2 в приватну власність, який перебуває на балансі КП «Громада Молочанської міської ради» і  є комунальною власністю територіальної громади м. Молочанськ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9, 30 Закону України «Про місцеве самоврядування в Україні», Законом України «Про приватизацію державного житлового фонду», розглянувши заяву Бірільової Ірини Іванівни  від  02.008.2019 про безоплатну передачу квартири державного житлового фонду в приватну власність, 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Передати в приватну власність квартиру згідно з додатком № 1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Затвердити розрахунок площ, що приватизується, згідно з додатком №2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 Рекомендувати приватному підприємству «Малі-44» оформити свідоцтво про право власності на житло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Рекомендувати Бірільовій Ірині Іванівні здійснити державну реєстрацію права власності на нерухоме майно. 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 Контроль за виконанням рішення покласти на заступника міського голови з питань діяльності виконавчих органів ради Ковальова Д.С.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 </w:t>
      </w:r>
      <w:r>
        <w:rPr>
          <w:b/>
          <w:bCs/>
          <w:color w:val="000000"/>
          <w:sz w:val="32"/>
          <w:szCs w:val="32"/>
          <w:lang w:val="uk-UA" w:eastAsia="uk-UA"/>
        </w:rPr>
        <w:t xml:space="preserve">              </w:t>
      </w:r>
      <w:r>
        <w:rPr>
          <w:color w:val="000000"/>
          <w:lang w:val="uk-UA" w:eastAsia="uk-UA"/>
        </w:rPr>
        <w:t>                                                                      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    </w:t>
      </w:r>
      <w:r>
        <w:rPr>
          <w:color w:val="000000"/>
          <w:sz w:val="28"/>
          <w:szCs w:val="28"/>
          <w:lang w:val="uk-UA" w:eastAsia="uk-UA"/>
        </w:rPr>
        <w:t xml:space="preserve">Додаток  №1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   19.08.2019 року № 70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04"/>
        <w:gridCol w:w="41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.І.по 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о передана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лоща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ірільова Ірина Іванів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Молочанськ,  вул.Сонячна, (Жовтнева) буд.27, кв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66,98 кв.м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                                                                                                 Н.В.Синиця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Підготувала  Гонтарук Л.Л.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    </w:t>
      </w:r>
      <w:r>
        <w:rPr>
          <w:color w:val="000000"/>
          <w:sz w:val="28"/>
          <w:szCs w:val="28"/>
          <w:lang w:val="uk-UA" w:eastAsia="uk-UA"/>
        </w:rPr>
        <w:t xml:space="preserve">Додаток  №2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   19.08.2019  № 70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>РОЗРАХУНОК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Площі квартири/будинку/, що безоплатно приватизується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Загальна площа квартири /будинку/    66,98кв.м /П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2. Кількість мешканців у квартирі /будинку/  _____1_________/М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3. Розмір загальної площі, що підлягає безоплатній передачі згідно з   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Законом 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Пб = М x= ____</w:t>
      </w:r>
      <w:r>
        <w:rPr>
          <w:color w:val="000000"/>
          <w:sz w:val="28"/>
          <w:szCs w:val="28"/>
          <w:u w:val="single"/>
          <w:lang w:val="uk-UA" w:eastAsia="uk-UA"/>
        </w:rPr>
        <w:t>1 x 21,0+10 = 31,00</w:t>
      </w:r>
      <w:r>
        <w:rPr>
          <w:color w:val="000000"/>
          <w:sz w:val="28"/>
          <w:szCs w:val="28"/>
          <w:lang w:val="uk-UA" w:eastAsia="uk-UA"/>
        </w:rPr>
        <w:t xml:space="preserve">___кв.м. 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Відносна вартість квартири /будинку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В=П x  0,18 =    _______</w:t>
      </w:r>
      <w:r>
        <w:rPr>
          <w:color w:val="000000"/>
          <w:sz w:val="28"/>
          <w:szCs w:val="28"/>
          <w:u w:val="single"/>
          <w:lang w:val="uk-UA" w:eastAsia="uk-UA"/>
        </w:rPr>
        <w:t>66,98 x 0,18  = 12,06</w:t>
      </w:r>
      <w:r>
        <w:rPr>
          <w:color w:val="000000"/>
          <w:sz w:val="28"/>
          <w:szCs w:val="28"/>
          <w:lang w:val="uk-UA" w:eastAsia="uk-UA"/>
        </w:rPr>
        <w:t xml:space="preserve">_____  грн..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5. Сума житлових чеків, яка підлягає видачі мешканцям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 </w:t>
      </w:r>
      <w:r>
        <w:rPr>
          <w:color w:val="000000"/>
          <w:sz w:val="28"/>
          <w:szCs w:val="28"/>
          <w:lang w:val="uk-UA" w:eastAsia="uk-UA"/>
        </w:rPr>
        <w:t>Сч=Пб-Пх0,18= ___</w:t>
      </w:r>
      <w:r>
        <w:rPr>
          <w:color w:val="000000"/>
          <w:sz w:val="28"/>
          <w:szCs w:val="28"/>
          <w:u w:val="single"/>
          <w:lang w:val="uk-UA" w:eastAsia="uk-UA"/>
        </w:rPr>
        <w:t>=__</w:t>
      </w:r>
      <w:r>
        <w:rPr>
          <w:color w:val="000000"/>
          <w:sz w:val="28"/>
          <w:szCs w:val="28"/>
          <w:lang w:val="uk-UA" w:eastAsia="uk-UA"/>
        </w:rPr>
        <w:t>__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</w:t>
      </w:r>
      <w:r>
        <w:rPr>
          <w:color w:val="000000"/>
          <w:sz w:val="28"/>
          <w:szCs w:val="28"/>
          <w:lang w:val="uk-UA" w:eastAsia="uk-UA"/>
        </w:rPr>
        <w:t xml:space="preserve">6. Доплата за надлишкову площу    66,98 - 31,0 = 35,98x0,18=6,48  грн.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Підпис відповідальної                                  Підпис наймача, що приватизує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за розрахунок особи                                     квартиру /будинок/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___________     Багінська Л.Д                    _____________Бірільова І.І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кретар міськвиконкому                                  </w:t>
      </w:r>
    </w:p>
    <w:p>
      <w:pPr>
        <w:pStyle w:val="Normal"/>
        <w:rPr/>
      </w:pPr>
      <w:r>
        <w:rPr>
          <w:color w:val="000000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Підготувала  Гонтарук Л.Л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2:00Z</dcterms:created>
  <dc:creator>Кривобоков Віталій Євгенович</dc:creator>
  <dc:description/>
  <cp:keywords/>
  <dc:language>en-US</dc:language>
  <cp:lastModifiedBy>Синиця</cp:lastModifiedBy>
  <cp:lastPrinted>2019-08-22T14:13:00Z</cp:lastPrinted>
  <dcterms:modified xsi:type="dcterms:W3CDTF">2019-08-22T12:06:00Z</dcterms:modified>
  <cp:revision>12</cp:revision>
  <dc:subject/>
  <dc:title>Молочанська міська рада</dc:title>
</cp:coreProperties>
</file>