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знання повноважень депутата 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ьомого скликання Попової Світлани Олександрівни, наступн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  виборчому списку від Токмацької районної організації  політичн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артії «Опозиційний блок»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 ст. 49 Закону України “Про місцеве самоврядування в Україні”, п. 3 ст. 4 Закону України “Про статус депутатів місцевих рад”, ст. 90 Закону України «Про місцеві вибори»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лухавши  постанову Молочанської міської виборчої комісії Токмацького району Запорізької області від 23 липня 2019 року «</w:t>
      </w:r>
      <w:r>
        <w:rPr>
          <w:color w:val="000000"/>
          <w:sz w:val="28"/>
          <w:lang w:val="uk-UA"/>
        </w:rPr>
        <w:t>Про зміни в склад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uk-UA"/>
        </w:rPr>
        <w:t xml:space="preserve">  депутатів  Молочанської   міської  ради</w:t>
      </w:r>
      <w:r>
        <w:rPr>
          <w:color w:val="000000"/>
          <w:sz w:val="28"/>
          <w:szCs w:val="28"/>
          <w:lang w:val="uk-UA"/>
        </w:rPr>
        <w:t xml:space="preserve">», Молочанська міська рад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. Інформацію Молочанської міської виборчої комісії Токмацького району Запорізької області п</w:t>
      </w:r>
      <w:r>
        <w:rPr>
          <w:color w:val="000000"/>
          <w:sz w:val="28"/>
          <w:szCs w:val="28"/>
        </w:rPr>
        <w:t>ро зміни в складі депутатів Молочанської міської  ради</w:t>
      </w:r>
      <w:r>
        <w:rPr>
          <w:bCs/>
          <w:color w:val="000000"/>
          <w:sz w:val="28"/>
          <w:szCs w:val="28"/>
        </w:rPr>
        <w:t xml:space="preserve"> взяти до відома. 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Визнати,  що депутатом Молочанської міської ради стає наступний за черговістю кандидат  в депутати  у виборчому списку від Токмацької районної організації  політичної партії «Опозиційний блок»  Попова Світлана Олександрівна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3.  Повноваження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сьомого </w:t>
      </w:r>
      <w:r>
        <w:rPr>
          <w:color w:val="000000"/>
          <w:sz w:val="28"/>
          <w:szCs w:val="28"/>
        </w:rPr>
        <w:t xml:space="preserve">скликання  </w:t>
      </w:r>
      <w:r>
        <w:rPr>
          <w:color w:val="000000"/>
          <w:sz w:val="28"/>
          <w:szCs w:val="28"/>
          <w:lang w:val="uk-UA"/>
        </w:rPr>
        <w:t>Попової Світлани Олександрівни</w:t>
      </w:r>
      <w:r>
        <w:rPr>
          <w:color w:val="000000"/>
          <w:sz w:val="28"/>
          <w:szCs w:val="28"/>
        </w:rPr>
        <w:t xml:space="preserve"> починаються з </w:t>
      </w:r>
      <w:r>
        <w:rPr>
          <w:color w:val="000000"/>
          <w:sz w:val="28"/>
          <w:szCs w:val="28"/>
          <w:lang w:val="uk-UA"/>
        </w:rPr>
        <w:t>23 лип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 Контроль за виконанням рішення покласти на постійну депутатську комісію з питань депутатської діяльності, законності та </w:t>
      </w:r>
      <w:r>
        <w:rPr>
          <w:color w:val="000000"/>
          <w:sz w:val="28"/>
          <w:szCs w:val="28"/>
          <w:lang w:val="uk-UA"/>
        </w:rPr>
        <w:t xml:space="preserve">соціального </w:t>
      </w:r>
      <w:r>
        <w:rPr>
          <w:color w:val="000000"/>
          <w:sz w:val="28"/>
          <w:szCs w:val="28"/>
        </w:rPr>
        <w:t xml:space="preserve">захисту (голова комісії </w:t>
      </w:r>
      <w:r>
        <w:rPr>
          <w:color w:val="000000"/>
          <w:sz w:val="28"/>
          <w:szCs w:val="28"/>
          <w:lang w:val="uk-UA"/>
        </w:rPr>
        <w:t>Шишкін Я.А.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В.ВОЛЬВАЧ</w:t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2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. 2) ст. 26 та ст. 47 Закону України “Про місцеве самоврядування в Україні”, рішенням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сії міської ради від 11.06.2019 № 8 «</w:t>
      </w:r>
      <w:r>
        <w:rPr>
          <w:bCs/>
          <w:color w:val="000000"/>
          <w:sz w:val="28"/>
          <w:szCs w:val="28"/>
          <w:lang w:val="uk-UA"/>
        </w:rPr>
        <w:t xml:space="preserve">Про дострокове припинення повноважень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VII скликання Сологуб Раїси Михайлівни», рішенням сесії міської ради від 23.07.2019 № 1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«Про визнання повноважень депутата Молочанської міської ради сьомого скликання Попової Світлани Олександрівни, наступної по  виборчому списку від Токмацької районної організації  політичної партії «Опозиційний блок»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ab/>
        <w:t xml:space="preserve">1. Внести зміни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депутатів, а саме у частині «ІІ. Затвердити їх склад та обрати головами комісій»: </w:t>
      </w:r>
      <w:r>
        <w:rPr>
          <w:bCs/>
          <w:color w:val="000000"/>
          <w:sz w:val="28"/>
          <w:szCs w:val="28"/>
        </w:rPr>
        <w:t>Комісі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 питань охорони здоров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 xml:space="preserve">я, освіти, </w:t>
      </w:r>
      <w:r>
        <w:rPr>
          <w:color w:val="000000"/>
          <w:sz w:val="28"/>
          <w:szCs w:val="28"/>
          <w:lang w:val="uk-UA"/>
        </w:rPr>
        <w:t>культури та спорту</w:t>
      </w:r>
      <w:r>
        <w:rPr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 «5.  Сологуб Раїса Михайлівна, член комісії» замінити на: пункт «5.  Попова Світлана Олександрівна, член комісії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 Контроль </w:t>
      </w:r>
      <w:r>
        <w:rPr>
          <w:color w:val="000000"/>
          <w:sz w:val="28"/>
          <w:szCs w:val="28"/>
        </w:rPr>
        <w:t>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95600</wp:posOffset>
            </wp:positionH>
            <wp:positionV relativeFrom="page">
              <wp:posOffset>349885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 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ипинення договорів оренди землі </w:t>
      </w:r>
    </w:p>
    <w:p>
      <w:pPr>
        <w:pStyle w:val="Normal"/>
        <w:ind w:right="-5" w:hanging="0"/>
        <w:jc w:val="both"/>
        <w:rPr>
          <w:color w:val="000000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від 04.10.2010 року № 10-р та від 19.08.2010 року № 11-р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0 Земельного кодексу України, ст.7, 31 Закону України  «Про оренду землі», у зв’язку зі смертю орендаря Залізного Віктора Григоровича (свідоцтво про смерть від 22.11.2018 серія І-ЖС № 435665) та у зв’язку з переходом права власності на нежитлові будівлі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2854),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1023) Молочанська міська рада  </w:t>
      </w:r>
      <w:r>
        <w:rPr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  <w:lang w:val="uk-UA"/>
        </w:rPr>
        <w:br/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  </w:t>
      </w:r>
      <w:r>
        <w:rPr>
          <w:rStyle w:val="3"/>
          <w:color w:val="000000"/>
          <w:sz w:val="28"/>
          <w:szCs w:val="28"/>
          <w:lang w:val="uk-UA"/>
        </w:rPr>
        <w:t xml:space="preserve">1. Припинити договори оренди земельних ділянок від 04.10.2010 року №10-р кадастровий номер: 2325210100:01:002:0082 площею 0,3299 га за адресою: м.Молочанськ, вул. Центральна (Чапаєва), 76, 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4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rStyle w:val="3"/>
          <w:color w:val="000000"/>
          <w:sz w:val="28"/>
          <w:szCs w:val="28"/>
          <w:lang w:val="uk-UA"/>
        </w:rPr>
        <w:t>від 19.08.2010 року № 11-р  кадастровий номер: 2325210100:01:002:0083 площею 0,1422 га за адресою: м.Молочанськ, вул.Центральна (Чапаєва), 34,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6</w:t>
      </w:r>
      <w:r>
        <w:rPr>
          <w:color w:val="000000"/>
          <w:sz w:val="28"/>
          <w:szCs w:val="28"/>
          <w:lang w:val="uk-UA"/>
        </w:rPr>
        <w:t>, укладених між Молочанською міською радою та орендарем Залізним Віктором Григоровичем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 Земельні ділянки площею 0,3299 га кадастровий номер: </w:t>
      </w:r>
      <w:r>
        <w:rPr>
          <w:rStyle w:val="3"/>
          <w:color w:val="000000"/>
          <w:sz w:val="28"/>
          <w:szCs w:val="28"/>
          <w:lang w:val="uk-UA"/>
        </w:rPr>
        <w:t xml:space="preserve">2325210100:01:002:0082 та площею 0,1422 га кадастровий номер: 2325210100:01:002:0083 </w:t>
      </w:r>
      <w:r>
        <w:rPr>
          <w:color w:val="000000"/>
          <w:sz w:val="28"/>
          <w:szCs w:val="28"/>
          <w:lang w:val="uk-UA"/>
        </w:rPr>
        <w:t xml:space="preserve"> передати до земель міськземфонду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 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25pt;margin-top:15.5pt;width:36pt;height:43.2pt;mso-wrap-distance-left:9.05pt;mso-wrap-distance-right:9.05pt;mso-position-horizontal-relative:page;mso-position-vertical-relative:page" filled="f" o:ole="">
            <v:imagedata r:id="rId6" o:title=""/>
          </v:shape>
          <o:OLEObject Type="Embed" ProgID="" ShapeID="ole_rId5" DrawAspect="Content" ObjectID="_1254701149" r:id="rId5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емельних ділянок в оренду  Бінчевій В.В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2, 124, 125, 134 Земельного кодексу України, Закону України «Про оренду землі» та розглянувши заяви Бінчевої Валентини Василівни від 15.07.2019 року, що мешкає с.Червоногірка, вул.Покровська, буд.123А Токмацького району Запорізької області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1. Надати  Бінчевій Валентині Василівні в оренду терміном на 49 років земельні ділянки</w:t>
      </w:r>
      <w:r>
        <w:rPr>
          <w:rStyle w:val="3"/>
          <w:color w:val="000000"/>
          <w:sz w:val="28"/>
          <w:szCs w:val="28"/>
          <w:lang w:val="uk-UA"/>
        </w:rPr>
        <w:t xml:space="preserve"> кадастровий номер: 2325210100:01:002:0083 площею 0,1422 га за адресою: м.Молочанськ, вул.Центральна (Чапаєва), 34 для іншого сільськогосподарського призначення (обслуговування будівлі зерноскладу)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>кадастровий номер: 2325210100:01:002:0082 площею 0,3299 га за адресою: м.Молочанськ, вул. Центральна (Чапаєва), 76А для іншого сільськогосподарського призначення (обслуговування будівлі стайні) за рахунок земель комунальної власності Молочанської міської рад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Style w:val="3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2. Зобов'язати Бінчеву В.В. виконувати обов'язки землекористувача відповідно до вимог ст.96 Земельного кодексу Україн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 У місячний термін після прийняття  даного рішення укласти з Молочанською міською радою договір оренди земельних  ділянок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20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4pt;margin-top:42.55pt;width:36pt;height:43.2pt;mso-wrap-distance-left:9.05pt;mso-wrap-distance-right:9.05pt;mso-position-horizontal-relative:page;mso-position-vertical-relative:page" filled="f" o:ole="">
            <v:imagedata r:id="rId8" o:title=""/>
          </v:shape>
          <o:OLEObject Type="Embed" ProgID="" ShapeID="ole_rId7" DrawAspect="Content" ObjectID="_79527386" r:id="rId7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із землеустрою щодо відведення земельної ділянки для сінокосіння та випасання худоби Павелко Т.І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4, 93, 122, 124, 134 Земельного кодексу України, Закону України «Про землеустрій», Закону України «Про оренду землі», розглянувши, заяву від 26.06.2019року Павелко Тетяни Іванівни,  що мешкає м. Молочанськ, вул.Широка,78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Павелко Тетяні Іванівні на розробку проекту із землеустрою щодо відведення земельної ділянки в оренду для сінокосіння та випасання худоби орієнтовною площею 1,2000га за адресою м.Молочанськ, вул.Широка,  район будівлі 78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</w:rPr>
        <w:t xml:space="preserve">Рекомендувати </w:t>
      </w:r>
      <w:r>
        <w:rPr>
          <w:rStyle w:val="3"/>
          <w:color w:val="000000"/>
          <w:sz w:val="28"/>
          <w:szCs w:val="28"/>
          <w:lang w:val="uk-UA"/>
        </w:rPr>
        <w:t>Павелко Т.І.</w:t>
      </w:r>
      <w:r>
        <w:rPr>
          <w:rStyle w:val="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 на розробку проекту із землеустрою щодо відведення  земельної ділянки для ведення садівництва мешканцям міста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5, 118, 121, 122 Земельного Кодексу України, розглянувши заяви Коломоєць Любові Вікторівні від 04.07.2019, що мешкає м.Молочанськ, вул.Рогачова, буд.33, Коломоєць Юрія Павловича від 04.07.2019, що мешкає м.Молочанськ, вул.Аграрна, 32А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3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1. Надати дозвіл на розробку проектів із землеустрою щодо відведення земельних ділянок у власність для ведення садівництва за рахунок земель комунальної власності Молочанської міської ради: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Любов Вікторівні орієнтовною площею 0,120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Юрію Павловичу орієнтовною площею 0,114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 xml:space="preserve">2. Рекомендувати мешканцям міста </w:t>
      </w:r>
      <w:r>
        <w:rPr>
          <w:color w:val="000000"/>
          <w:sz w:val="28"/>
          <w:szCs w:val="28"/>
          <w:lang w:val="uk-UA"/>
        </w:rPr>
        <w:t>замовити розроблення проектів із землеустрою щодо відведення земельних ділянок у ліцензованій землевпорядній організації.</w:t>
      </w:r>
    </w:p>
    <w:p>
      <w:pPr>
        <w:pStyle w:val="Normal"/>
        <w:ind w:firstLine="708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3.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 що втратило чинність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4pt;margin-top:15.5pt;width:36pt;height:43.2pt;mso-wrap-distance-left:9.05pt;mso-wrap-distance-right:9.05pt;mso-position-horizontal-relative:page;mso-position-vertical-relative:page" filled="f" o:ole="">
            <v:imagedata r:id="rId10" o:title=""/>
          </v:shape>
          <o:OLEObject Type="Embed" ProgID="" ShapeID="ole_rId9" DrawAspect="Content" ObjectID="_1752103502" r:id="rId9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25pt;margin-top:15.55pt;width:36pt;height:43.2pt;mso-wrap-distance-left:9.05pt;mso-wrap-distance-right:9.05pt;mso-position-horizontal-relative:page;mso-position-vertical-relative:page" filled="f" o:ole="">
            <v:imagedata r:id="rId12" o:title=""/>
          </v:shape>
          <o:OLEObject Type="Embed" ProgID="" ShapeID="ole_rId11" DrawAspect="Content" ObjectID="_309297413" r:id="rId11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 xml:space="preserve"> 7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для ведення особистого селянського господарства  БойчукМ.А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118, 121, 122 Земельного кодексу України, Закону України «Про землеустрій», розглянувши заяву Бойчук Марії Антонівни від 04.07.2019 року,  що мешкає в м. Молочанськ, вул. Рогачова, 33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right="-5" w:firstLine="72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/>
        </w:rPr>
        <w:t>адати дозвіл Бойчук Марії Антонівни на розробку проекту із землеустрою щодо відведення земельної ділянки для ведення особистого селянського господарству орієнтовною площею 0,2115 га за адресою: м.Молочанськ, вул. Рогачова,  район будівлі 31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Бойчук М.А.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для ведення особистого селянського господарства у ліцензованій землевпорядній організації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що втратило чинність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25pt;margin-top:15.5pt;width:36pt;height:43.2pt;mso-wrap-distance-left:9.05pt;mso-wrap-distance-right:9.05pt;mso-position-horizontal-relative:page;mso-position-vertical-relative:page" filled="f" o:ole="">
            <v:imagedata r:id="rId14" o:title=""/>
          </v:shape>
          <o:OLEObject Type="Embed" ProgID="" ShapeID="ole_rId13" DrawAspect="Content" ObjectID="_931638708" r:id="rId13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овторне виготовлення експертно-грошової оцінки  земельної ділянки </w:t>
      </w:r>
      <w:r>
        <w:rPr>
          <w:rStyle w:val="3"/>
          <w:color w:val="000000"/>
          <w:sz w:val="28"/>
          <w:szCs w:val="28"/>
          <w:lang w:val="uk-UA"/>
        </w:rPr>
        <w:t>за адресою: м.Молочанськ, вул. Садова, 1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 12, 122, 127, 128 Земельного кодексу України, розглянувши заяву Курочкіна Володимира Володимировича від 16.07.2019 року, що зареєстрований в м.Запоріжжя, вул. Запорізька, 1, кв.25, у зв’язку з несвоєчасним здійсненням нотаріальних дій з приводу купівлі-продажу земельної ділянки та у зв’язку з закінченням терміну чинності звіту про експертну грошову оцінку земельної ділянки кадастровий номер 2325210100:08:001:0005 площею 0,0282 га за адресою: м.Молочанськ, вул.Садова, 1, Мочанська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Style w:val="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</w:t>
      </w:r>
      <w:r>
        <w:rPr>
          <w:rStyle w:val="3"/>
          <w:color w:val="000000"/>
          <w:sz w:val="28"/>
          <w:szCs w:val="28"/>
          <w:lang w:val="uk-UA"/>
        </w:rPr>
        <w:t xml:space="preserve"> Виконавчому комітету Молочанської міської ради замовити повторне виготовлення експертно-грошової оцінки земельної ділянки площею 0,0282 га, кадастровий номер: 2325210100:08:001:0005 за адресою: м.Молочанськ, вул. Садова, 1 для обслуговування нежитлової будівлі виробничого приміщення у ліцензованій землевпорядній організації за рахунок коштів покупця.    </w:t>
      </w:r>
    </w:p>
    <w:p>
      <w:pPr>
        <w:pStyle w:val="Normal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. 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16pt;margin-top:15.55pt;width:36pt;height:43.2pt;mso-wrap-distance-left:9.05pt;mso-wrap-distance-right:9.05pt;mso-position-horizontal-relative:page;mso-position-vertical-relative:page" filled="f" o:ole="">
            <v:imagedata r:id="rId16" o:title=""/>
          </v:shape>
          <o:OLEObject Type="Embed" ProgID="" ShapeID="ole_rId15" DrawAspect="Content" ObjectID="_409571105" r:id="rId15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9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ТОВ «Енергоресурс – 2000»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2, 124, 134 Земельного кодексу України, Закону України «Про землеустрій», Закону України «Про оренду землі», розглянувши заяву ТОВ «Енергоресурс – 2000» від 10.07.2019 року №1, юридична адреса: м.Запоріжжя, вул. Північнокільцева, буд. 3, приміщ. 41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товариству з обмеженою відповідальністю «Енергоресурс – 2000» на розробку проекту із землеустрою щодо відведення земельної ділянки в оренду для будівництва та обслуговування інших будівель громадської забудови (нежитлова будівля) орієнтовною площею 0,0400га за адресою: м.Молочанськ, вул. Шкільна, 63Б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</w:t>
      </w:r>
      <w:r>
        <w:rPr>
          <w:color w:val="000000"/>
          <w:sz w:val="28"/>
          <w:szCs w:val="28"/>
          <w:lang w:val="uk-UA"/>
        </w:rPr>
        <w:t>ТОВ «Енергоресурс – 2000» 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10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одовження терміну встановлення ставки орендної плати за землю ТОВ «ВІЛТЕК»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12, 93, 124 Земельного кодексу України, Закону України «Про оренду землі, розглянувши  лист ТОВ «ВІЛТЕК» від 18.07.2019 № 128,  Молочанська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ab/>
        <w:t xml:space="preserve">1. Продовжити термін встановлення ставки орендної плати  за землю товариству з обмеженою відповідальністю «ВІЛТЕК» у розмірі 3,76 % від нормативно грошової оцінки земельної ділянки, проведеної  в м.Молочанськ у 2012 році, терміном на п’ять років, за користування землею: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будівель та споруд підприємств переробної промисловості, яка знаходиться на території Молочанської міської ради за адресою: м.Молочанськ, вул.Лугова, 42, кадастровий номер земельної ділянки 2325210100:02:002:0104, відповідно до договору оренди землі від 24.05.2013 №13-р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підсобних і допоміжних будівель та споруд підприємств, що пов’язані з користуванням надрами, яка знаходиться на території Молочанської міської ради за адресою: м.Молочанськ, вул.Шкільна, 2, кадастровий номер земельної ділянки 2325210100:05:003:0106, відповідно до договору оренди землі від 14.11.2017 №13-р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ТОВ «Вілтек» у десятиденний строк укласти додаткові угоди до договорів оренди землі від 24.05.2013 №13-р та від 14.11.2017 №13-р та здійснити їх державну реєстрацію згідно чинного законодавств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 xml:space="preserve">3. Контроль за виконанням рішення покласти на постійну комісію з вирішення земельних питань, охорони навколишнього середовища та природних ресурсів, </w:t>
      </w:r>
      <w:r>
        <w:rPr>
          <w:color w:val="000000"/>
          <w:lang w:val="uk-UA"/>
        </w:rPr>
        <w:t xml:space="preserve">( 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18" o:title=""/>
          </v:shape>
          <o:OLEObject Type="Embed" ProgID="" ShapeID="ole_rId17" DrawAspect="Content" ObjectID="_1890139478" r:id="rId17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20" o:title=""/>
          </v:shape>
          <o:OLEObject Type="Embed" ProgID="" ShapeID="ole_rId19" DrawAspect="Content" ObjectID="_268338543" r:id="rId19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1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Про надання орендарю згоди на здійснення невід</w:t>
      </w:r>
      <w:r>
        <w:rPr>
          <w:rFonts w:cs="Arial" w:ascii="Arial" w:hAnsi="Arial"/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 xml:space="preserve">ємних  поліпшень орендованого комунального майна </w:t>
      </w:r>
    </w:p>
    <w:p>
      <w:pPr>
        <w:pStyle w:val="Style14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180" w:after="180"/>
        <w:ind w:firstLine="708"/>
        <w:jc w:val="both"/>
        <w:rPr/>
      </w:pPr>
      <w:r>
        <w:rPr>
          <w:color w:val="000000"/>
          <w:sz w:val="28"/>
          <w:szCs w:val="28"/>
        </w:rPr>
        <w:t>Керуючись п.3 ст.26, п.5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т.60 Закону України “Про місцеве самоврядування в Україні”,  Закону України “Про оренду державного та комунального майна”,  Закону України «Про приватизацію  державного і комунального майна»,   Порядку надання згоди на здійснення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их поліпшень орендованого комунального майна територіальної громади міста Молочанськ</w:t>
      </w:r>
      <w:r>
        <w:rPr>
          <w:rFonts w:cs="Helvetica" w:ascii="Helvetica" w:hAnsi="Helvetica"/>
          <w:color w:val="000000"/>
          <w:sz w:val="23"/>
          <w:szCs w:val="23"/>
        </w:rPr>
        <w:t> </w:t>
      </w:r>
      <w:r>
        <w:rPr>
          <w:color w:val="000000"/>
          <w:sz w:val="28"/>
          <w:szCs w:val="28"/>
        </w:rPr>
        <w:t xml:space="preserve">затвердженого рішенням міської ради від 24.06.2019 №1, розглянувши заяву приватного підприємства «Малі-44» від </w:t>
      </w:r>
      <w:r>
        <w:rPr>
          <w:color w:val="000000"/>
          <w:sz w:val="28"/>
          <w:szCs w:val="28"/>
          <w:lang w:val="uk-UA"/>
        </w:rPr>
        <w:t>18.07.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lang w:val="uk-UA"/>
        </w:rPr>
        <w:t xml:space="preserve"> № 113</w:t>
      </w:r>
      <w:r>
        <w:rPr>
          <w:color w:val="000000"/>
          <w:sz w:val="28"/>
          <w:szCs w:val="28"/>
        </w:rPr>
        <w:t>,   Молочанська міська рада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РІШИЛА: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widowControl w:val="fals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Надати дозвіл приватному підприємству «Малі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44» на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і поліпшення орендованого нежитлового приміщення за адресою: м. Молочанськ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ул. Паркова, 4, приміщення №2 з подальшою компенсацією у разі приватизації</w:t>
      </w:r>
    </w:p>
    <w:p>
      <w:pPr>
        <w:pStyle w:val="Style14"/>
        <w:widowControl w:val="fals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Контроль за виконанням рішення покласти на постійну комісію міської ради з питань житлово-комунального господарства та побутового обслуговування населення (голова комісії Хижук В.М.)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 В.ВОЛЬВАЧ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object w:dxaOrig="720" w:dyaOrig="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22" o:title=""/>
          </v:shape>
          <o:OLEObject Type="Embed" ProgID="" ShapeID="ole_rId21" DrawAspect="Content" ObjectID="_759184085" r:id="rId21"/>
        </w:object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мого скликання</w:t>
      </w:r>
    </w:p>
    <w:p>
      <w:pPr>
        <w:pStyle w:val="Style1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рок сьома позачергова сесі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019</w:t>
      </w:r>
      <w:r>
        <w:rPr>
          <w:color w:val="000000"/>
          <w:sz w:val="28"/>
          <w:szCs w:val="28"/>
        </w:rPr>
        <w:t xml:space="preserve">                            м.Молочанськ                                        № </w:t>
      </w:r>
      <w:r>
        <w:rPr>
          <w:color w:val="000000"/>
          <w:sz w:val="28"/>
          <w:szCs w:val="28"/>
          <w:lang w:val="uk-UA"/>
        </w:rPr>
        <w:t>12</w:t>
      </w:r>
    </w:p>
    <w:p>
      <w:pPr>
        <w:pStyle w:val="Heading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>Про внесення змін до рішення Молочанської міської ради від 27.06.2018 № 1 «</w:t>
      </w:r>
      <w:r>
        <w:rPr>
          <w:color w:val="000000"/>
          <w:sz w:val="28"/>
          <w:szCs w:val="28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en-US" w:eastAsia="en-US"/>
        </w:rPr>
        <w:t>»</w:t>
      </w:r>
    </w:p>
    <w:p>
      <w:pPr>
        <w:pStyle w:val="Style16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ою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в зв’язку із підвищенням Кабінетом Міністрів України посадових окладів та надбавки до посадового окладу за ранг посадовим особам місцевого самоврядування, </w:t>
      </w:r>
      <w:r>
        <w:rPr>
          <w:color w:val="000000"/>
          <w:sz w:val="28"/>
          <w:lang w:val="uk-UA"/>
        </w:rPr>
        <w:t xml:space="preserve">Молочанська міська рада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ИРІШИЛА: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1. Внести зміни до преамбули рішення </w:t>
      </w:r>
      <w:r>
        <w:rPr>
          <w:color w:val="000000"/>
          <w:sz w:val="28"/>
          <w:szCs w:val="28"/>
          <w:lang w:val="uk-UA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  <w:lang w:val="uk-UA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uk-UA" w:eastAsia="en-US"/>
        </w:rPr>
        <w:t>», виклавши її у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«</w:t>
      </w: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ами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0 травня 2018 р. № 363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>ро внесення змін до постанови Кабінету Міністрів України від 9 березня 2006 р. № 268» та 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</w:t>
      </w:r>
      <w:r>
        <w:rPr>
          <w:color w:val="000000"/>
          <w:sz w:val="28"/>
          <w:szCs w:val="28"/>
          <w:lang w:val="uk-UA"/>
        </w:rPr>
        <w:t>постанови Кабінету Міністрів України від 09.12.2015 р. № 1013 «Про упорядкування структури заробітної плати, особливості проведення індексації та внесення змін до деяких нормативно-правових актів»</w:t>
      </w:r>
      <w:r>
        <w:rPr>
          <w:color w:val="000000"/>
          <w:lang w:val="uk-UA"/>
        </w:rPr>
        <w:t xml:space="preserve">, </w:t>
      </w:r>
      <w:r>
        <w:rPr>
          <w:color w:val="000000"/>
          <w:sz w:val="28"/>
          <w:lang w:val="uk-UA"/>
        </w:rPr>
        <w:t>Молочанська міська рада ВИРІШИЛА: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2. Внести зміни до підпункту 1.2. пункту 1 </w:t>
      </w:r>
      <w:r>
        <w:rPr>
          <w:color w:val="000000"/>
          <w:sz w:val="28"/>
          <w:szCs w:val="28"/>
          <w:lang w:val="uk-UA"/>
        </w:rPr>
        <w:t xml:space="preserve">рішення </w:t>
      </w:r>
      <w:r>
        <w:rPr>
          <w:color w:val="000000"/>
          <w:sz w:val="28"/>
          <w:szCs w:val="28"/>
          <w:lang w:val="uk-UA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  <w:lang w:val="uk-UA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uk-UA" w:eastAsia="en-US"/>
        </w:rPr>
        <w:t>», виклавши його у новій редакції: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color w:val="000000"/>
          <w:sz w:val="28"/>
          <w:szCs w:val="28"/>
          <w:lang w:val="uk-UA" w:eastAsia="en-US"/>
        </w:rPr>
        <w:tab/>
        <w:t xml:space="preserve">«1.2. </w:t>
      </w:r>
      <w:r>
        <w:rPr>
          <w:color w:val="000000"/>
          <w:sz w:val="28"/>
          <w:lang w:val="uk-UA"/>
        </w:rPr>
        <w:t>Надбавку до посадового окладу за 7 ранг посадової особи місцевого самоврядування згідно додатка 57 постанови Кабінету Міністрів України від 09.03.2006 р. № 268 (зі змінами)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>3. Ввести в дію це рішення з 25.06.2019 року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 xml:space="preserve">4. Контроль за виконанням рішення покласти на постійну депутатську комісію </w:t>
      </w:r>
      <w:r>
        <w:rPr>
          <w:color w:val="000000"/>
          <w:sz w:val="28"/>
          <w:szCs w:val="28"/>
          <w:lang w:val="uk-UA"/>
        </w:rPr>
        <w:t xml:space="preserve">з питань бюджету та соціально-економічного розвитку міста (голова комісії В.В.Матвійчук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Міський голова                                                                                   В.ВОЛЬВАЧ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720" w:dyaOrig="8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16pt;margin-top:15.55pt;width:36pt;height:43.2pt;mso-wrap-distance-left:9.05pt;mso-wrap-distance-right:9.05pt;mso-position-horizontal-relative:page;mso-position-vertical-relative:page" filled="f" o:ole="">
            <v:imagedata r:id="rId24" o:title=""/>
          </v:shape>
          <o:OLEObject Type="Embed" ProgID="" ShapeID="ole_rId23" DrawAspect="Content" ObjectID="_1700214988" r:id="rId23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13</w:t>
      </w:r>
    </w:p>
    <w:p>
      <w:pPr>
        <w:pStyle w:val="Docdata"/>
        <w:keepNext w:val="true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та доповнень до рішення міської ради від 21.12.2018 року </w:t>
      </w:r>
    </w:p>
    <w:p>
      <w:pPr>
        <w:pStyle w:val="Style14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</w:rPr>
        <w:t>3 «Про міський бюджет м. Молочанськ на 2019 рік»</w:t>
      </w:r>
    </w:p>
    <w:p>
      <w:pPr>
        <w:pStyle w:val="Style14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еруючись 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 та підставі висновку управління фінансів Токмацької РДА № 03-17/285 від 22.07.2019 року, Молочанська міська рада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 Пункти 1,2,3,4,5, 11.2 рішення міської ради від 21.12.2018 року № 3 «Про міський бюджет м. Молочанськ на 2019 рік» (далі – рішення), викласти у такій редак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 Визначити на 2019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ходи міського бюджету у сумі 10736021 гривень, у тому числі доходи загального фонду міського бюджету – 10261090 гривень та доходи спеціального фонду міського бюджету – 474931 гривень згідно з додатком 1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датки міського бюджету в сумі 11292245 гривень, в тому числі видатки загального фонду міського бюджету 10115774 гривень, видатки спеціального фонду міського бюджету 1176471 гривн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фіцит за загальним фондом міського бюджету в сумі 145316 гривень згідно з додатком 2 до цього рішенн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фіцит за спеціальним фондом міського бюджету в сумі 701540 гривень згідно з додатком 2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оротний залишок бюджетних коштів місцевого бюджету у розмірі 1000 гривень що становить 0,01 відсотки видатків загального фонду місцевого бюджету, визначених цим пунктом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2.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3. Затвердити на 2019 рік міжбюджетні трансферти згідно з додатком 5 до цього рішення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4. Затвердити на 2019 рік розподіл коштів бюджету розвитку на здійснення заходів на будівництво, реконструкцію і реставрацію об’єктів виробничої, комунікаційної та соціальної інфраструктури за об’єктами згідно з додатком 6 до цього рішення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5. Затвердити розподіл витрат міського бюджету на реалізацію місцевих/регіональних програм у сумі 2139225 гривень згідно з додатком 7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«11.2. Затвердити ліміти споживання енергоносіїв у натуральних показниках для кожної бюджетної установи, виходячи з обсягів відповідних бюджетних призначень згідно додатку 8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в додатки 1,2,3,5,6,7,8  до рішення, виклавши їх в новій редак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Додатки 1,2,3,5,6,7,8 до цього рішення вважати його невід’ємною частиною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                                                                В.</w:t>
      </w:r>
      <w:r>
        <w:rPr>
          <w:color w:val="000000"/>
          <w:sz w:val="28"/>
          <w:szCs w:val="28"/>
          <w:lang w:val="uk-UA"/>
        </w:rPr>
        <w:t>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object w:dxaOrig="720" w:dyaOrig="86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26" o:title=""/>
          </v:shape>
          <o:OLEObject Type="Embed" ProgID="" ShapeID="ole_rId25" DrawAspect="Content" ObjectID="_833417139" r:id="rId25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4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несення змін до основних заходів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ої Програми розвитку житлово-комунального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сподарства на 2019 рік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п. 22 ч. 1 ст. 26 Закону України „Про місцеве самоврядування в Україні”, Молочанська  міська  рада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</w:t>
      </w:r>
      <w:r>
        <w:rPr>
          <w:b/>
          <w:b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1. Затвердити основні заходи щодо реалізації міської Програми розвитку житлово-комунального господарства на 2019 рік зі змінами та доповненнями, додається. 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2.  Контроль за виконанням цього  рішення  покласти на комісію з питань соціально-економічного розвитку міста бюджету та фінансів (голова комісії Матвійчук В.В.)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color w:val="000000"/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>Затверджено</w:t>
      </w:r>
    </w:p>
    <w:p>
      <w:pPr>
        <w:pStyle w:val="Normal"/>
        <w:autoSpaceDE w:val="true"/>
        <w:jc w:val="right"/>
        <w:rPr>
          <w:color w:val="000000"/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рішення Молочанської міської ради</w:t>
      </w:r>
    </w:p>
    <w:p>
      <w:pPr>
        <w:pStyle w:val="Normal"/>
        <w:autoSpaceDE w:val="true"/>
        <w:jc w:val="right"/>
        <w:rPr>
          <w:color w:val="000000"/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від 23.07.2019 року № 14</w:t>
      </w:r>
    </w:p>
    <w:p>
      <w:pPr>
        <w:pStyle w:val="Normal"/>
        <w:autoSpaceDE w:val="true"/>
        <w:ind w:left="360" w:hanging="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і заходи Програми та обсяги фінансування для їх реалізації</w:t>
      </w:r>
    </w:p>
    <w:p>
      <w:pPr>
        <w:pStyle w:val="Normal"/>
        <w:ind w:left="360" w:hanging="0"/>
        <w:jc w:val="center"/>
        <w:rPr>
          <w:rFonts w:ascii="Antiqua;Arial Narrow" w:hAnsi="Antiqua;Arial Narrow" w:cs="Antiqua;Arial Narrow"/>
          <w:b/>
          <w:b/>
          <w:color w:val="000000"/>
          <w:sz w:val="26"/>
          <w:szCs w:val="28"/>
        </w:rPr>
      </w:pPr>
      <w:r>
        <w:rPr>
          <w:rFonts w:cs="Antiqua;Arial Narrow" w:ascii="Antiqua;Arial Narrow" w:hAnsi="Antiqua;Arial Narrow"/>
          <w:b/>
          <w:color w:val="000000"/>
          <w:sz w:val="26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58"/>
        <w:gridCol w:w="1672"/>
        <w:gridCol w:w="1305"/>
        <w:gridCol w:w="1053"/>
        <w:gridCol w:w="1555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міст заход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мін виконанн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нозний обсяг фінансування, грн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жерела фінансування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uk-UA"/>
              </w:rPr>
            </w:pPr>
            <w:r>
              <w:rPr>
                <w:rFonts w:eastAsia="Calibri"/>
                <w:b/>
                <w:color w:val="000000"/>
                <w:lang w:eastAsia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ржавни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ьки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абюджетні кошти</w:t>
            </w:r>
          </w:p>
        </w:tc>
      </w:tr>
      <w:tr>
        <w:trPr/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color w:val="000000"/>
              </w:rPr>
              <w:t>Житлово-комунальні заход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ій міс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віз твердих побутових відходів по міст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499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499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плата вуличного освітле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841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841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Сумісний підвіс електромере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77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77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готовлення детального плану території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точний ремонт доріг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піску з відсівом для посипки дорі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9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98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готовлення проектно-кошторисної документації «Будівництво артезіанської свердловини по вулиці Миру місто Молочанськ Токмацького району Запорізької області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5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5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автовиш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бензину для роботи автовиш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Придбання ламп </w:t>
            </w:r>
            <w:r>
              <w:rPr>
                <w:color w:val="000000"/>
                <w:lang w:val="en-US"/>
              </w:rPr>
              <w:t>LED-20</w:t>
            </w:r>
            <w:r>
              <w:rPr>
                <w:color w:val="000000"/>
              </w:rPr>
              <w:t xml:space="preserve"> В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проводу СІП 2*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</w:rPr>
              <w:t>Придбання ліхтарів SL</w:t>
            </w:r>
            <w:r>
              <w:rPr>
                <w:color w:val="000000"/>
                <w:lang w:val="en-US"/>
              </w:rPr>
              <w:t>A-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1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єднання до електричних мере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готовлення проекту на вуличне освітле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Технічний нагляд за виконанням робіт на об’єкті «Реконструкція ПЛ-0,4 кВ  КТП-412 (вуличне освітлення) м. Молочанськ  Токмацького району Запорізької област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точний ремонт водопровідної мережі по вулицях Паркова, Шкільна, Щаслива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тримання в належному стані  нежитлової будівлі по вулиці Щаслива, 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сіння карантинних бур’янів по міст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насосного агрегату ЕЦВ-10-63-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Придбання насосного агрегату </w:t>
            </w:r>
          </w:p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ЕЦВ 8-40-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9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95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кабелю АВГ-75*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6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66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Заміна трифазного лічильника прямоточн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по житлово-комунальним заход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45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45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родоохоронні заход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контейнерів для збору пластикових пляш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47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47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по природоохоронним заход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7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7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Разом по установ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3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3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26"/>
        </w:rPr>
      </w:pPr>
      <w:r>
        <w:rPr>
          <w:rFonts w:eastAsia="Calibri"/>
          <w:color w:val="000000"/>
          <w:sz w:val="2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                                                                                     Н.В. Синиця</w:t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bmp"/><Relationship Id="rId7" Type="http://schemas.openxmlformats.org/officeDocument/2006/relationships/oleObject" Target="embeddings/oleObject2.bin"/><Relationship Id="rId8" Type="http://schemas.openxmlformats.org/officeDocument/2006/relationships/image" Target="media/image2.bmp"/><Relationship Id="rId9" Type="http://schemas.openxmlformats.org/officeDocument/2006/relationships/oleObject" Target="embeddings/oleObject3.bin"/><Relationship Id="rId10" Type="http://schemas.openxmlformats.org/officeDocument/2006/relationships/image" Target="media/image2.bmp"/><Relationship Id="rId11" Type="http://schemas.openxmlformats.org/officeDocument/2006/relationships/oleObject" Target="embeddings/oleObject4.bin"/><Relationship Id="rId12" Type="http://schemas.openxmlformats.org/officeDocument/2006/relationships/image" Target="media/image2.bmp"/><Relationship Id="rId13" Type="http://schemas.openxmlformats.org/officeDocument/2006/relationships/oleObject" Target="embeddings/oleObject5.bin"/><Relationship Id="rId14" Type="http://schemas.openxmlformats.org/officeDocument/2006/relationships/image" Target="media/image2.bmp"/><Relationship Id="rId15" Type="http://schemas.openxmlformats.org/officeDocument/2006/relationships/oleObject" Target="embeddings/oleObject6.bin"/><Relationship Id="rId16" Type="http://schemas.openxmlformats.org/officeDocument/2006/relationships/image" Target="media/image2.bmp"/><Relationship Id="rId17" Type="http://schemas.openxmlformats.org/officeDocument/2006/relationships/oleObject" Target="embeddings/oleObject7.bin"/><Relationship Id="rId18" Type="http://schemas.openxmlformats.org/officeDocument/2006/relationships/image" Target="media/image2.bmp"/><Relationship Id="rId19" Type="http://schemas.openxmlformats.org/officeDocument/2006/relationships/oleObject" Target="embeddings/oleObject8.bin"/><Relationship Id="rId20" Type="http://schemas.openxmlformats.org/officeDocument/2006/relationships/image" Target="media/image2.bmp"/><Relationship Id="rId21" Type="http://schemas.openxmlformats.org/officeDocument/2006/relationships/oleObject" Target="embeddings/oleObject9.bin"/><Relationship Id="rId22" Type="http://schemas.openxmlformats.org/officeDocument/2006/relationships/image" Target="media/image2.bmp"/><Relationship Id="rId23" Type="http://schemas.openxmlformats.org/officeDocument/2006/relationships/oleObject" Target="embeddings/oleObject10.bin"/><Relationship Id="rId24" Type="http://schemas.openxmlformats.org/officeDocument/2006/relationships/image" Target="media/image2.bmp"/><Relationship Id="rId25" Type="http://schemas.openxmlformats.org/officeDocument/2006/relationships/oleObject" Target="embeddings/oleObject11.bin"/><Relationship Id="rId26" Type="http://schemas.openxmlformats.org/officeDocument/2006/relationships/image" Target="media/image2.bmp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20:00Z</dcterms:created>
  <dc:creator>Администратор</dc:creator>
  <dc:description/>
  <cp:keywords/>
  <dc:language>en-US</dc:language>
  <cp:lastModifiedBy>Синиця</cp:lastModifiedBy>
  <cp:lastPrinted>2017-12-22T13:07:00Z</cp:lastPrinted>
  <dcterms:modified xsi:type="dcterms:W3CDTF">2019-07-31T08:20:00Z</dcterms:modified>
  <cp:revision>2</cp:revision>
  <dc:subject/>
  <dc:title>Порядок денний третьої сесії Молочанської міської ради сьомого скликання </dc:title>
</cp:coreProperties>
</file>