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661201674"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1630453111"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1766620820"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1434765401"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2116174617"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637951473"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